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6711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естроительные работы по ремонту лестничной клет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естроительные работы по ремонту лестничной клет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8 851,1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должна быть указана с учетом следующих расходов: расходы необходимые для выполнения работ по исполнению договора, а также затраты на страхование, хранение, транспортные расходы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е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: - начало выполнения работ: в течение 1 (одного) рабочего дня с момента подписания акта приема-передачи объекта в работу по капитальному ремонту, но не позднее, чем через два рабочих дня с момента подписания договора. - окончание выполнения работ: в течение 20 рабочих дней с момента подписания акта приема-передачи объекта в работу по капитальному ремон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 выполненные работы в полном объеме безналичным перечислением денежных средств в течение 60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интерна, 14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1 0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29.04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56:00Z</dcterms:created>
  <dc:creator>kalmikov</dc:creator>
  <dc:description/>
  <cp:keywords/>
  <dc:language>en-US</dc:language>
  <cp:lastModifiedBy>kalmikov</cp:lastModifiedBy>
  <dcterms:modified xsi:type="dcterms:W3CDTF">2011-04-29T08:06:00Z</dcterms:modified>
  <cp:revision>4</cp:revision>
  <dc:subject/>
  <dc:title/>
</cp:coreProperties>
</file>