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17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НА ПОСТАВКУ </w:t>
      </w:r>
      <w:r>
        <w:rPr>
          <w:b/>
          <w:sz w:val="22"/>
          <w:szCs w:val="22"/>
        </w:rPr>
        <w:t xml:space="preserve">ОБЛУЧАТЕЛЕЙ-РЕЦИРКУЛЯТОРОВ БАКТЕРИЦИДНЫХ НАСТЕННЫХ 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03.05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Комиссия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тировочной комиссии: С.Н. Петрова</w:t>
            </w:r>
          </w:p>
          <w:p>
            <w:pPr>
              <w:pStyle w:val="Normal"/>
              <w:rPr/>
            </w:pPr>
            <w:r>
              <w:rPr/>
              <w:t>Члены комиссии: А.М. Батраков, Н.Н. Палабужева, В.Г. Куранов, С.А. Мутовк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Секретарь комиссии – О.А. Дементье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Присутствуют 7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0356300062711000048 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</w:rPr>
              <w:t>Поставка облучателей-рециркуляторов бактерицидных настенных 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zakupk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caps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</w:rPr>
              <w:t>Поставка облучателей-рециркуляторов бактерицидных настенных 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</w:rPr>
              <w:t xml:space="preserve">132 650, 00 </w:t>
            </w:r>
            <w:r>
              <w:rPr>
                <w:bCs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286"/>
        <w:gridCol w:w="2943"/>
        <w:gridCol w:w="300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сто нахожде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Н, почтовый адрес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Компания Киль-Прикам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</w:rPr>
              <w:t>614064, Пермский край, г. Пермь, ул. Чкалова, д.9/Е - 3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Н </w:t>
            </w:r>
            <w:r>
              <w:rPr>
                <w:rStyle w:val="Textspanview"/>
              </w:rPr>
              <w:t>590420142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</w:rPr>
            </w:pPr>
            <w:r>
              <w:rPr>
                <w:rStyle w:val="Textspanview"/>
              </w:rPr>
              <w:t xml:space="preserve">КПП 590401001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Textspanview"/>
              </w:rPr>
              <w:t>614064, Пермский край, г. Пермь, ул. Чкалова, д.9/Е - 32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ризнать первую и вторую части заявки единственного участника размещения заказа Закрытое акционерное общество «Компания Киль-Прикамье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/>
      </w:pPr>
      <w:r>
        <w:rPr/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22"/>
        <w:gridCol w:w="1525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члена комисс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М. Зуе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Н. Петр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 Батра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. Кура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. Палабуже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Мутовк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Дементье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уководствуясь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ЗАО «Компания Киль-Прикамь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       Дементьева О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17:00Z</dcterms:created>
  <dc:creator>l_1001b</dc:creator>
  <dc:description/>
  <cp:keywords/>
  <dc:language>en-US</dc:language>
  <cp:lastModifiedBy>comp</cp:lastModifiedBy>
  <cp:lastPrinted>2011-03-25T11:47:00Z</cp:lastPrinted>
  <dcterms:modified xsi:type="dcterms:W3CDTF">2011-05-03T04:17:00Z</dcterms:modified>
  <cp:revision>2</cp:revision>
  <dc:subject/>
  <dc:title>Протокол №785085/1</dc:title>
</cp:coreProperties>
</file>