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right="484" w:hanging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18АЭ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</w:rPr>
        <w:t xml:space="preserve">рассмотрения заявок на участие в открытом аукционе в электронной форме </w:t>
      </w:r>
      <w:r>
        <w:rPr>
          <w:b/>
          <w:sz w:val="22"/>
          <w:szCs w:val="22"/>
        </w:rPr>
        <w:t xml:space="preserve">на право заключения 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оборудования для стерилизаци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ля Муниципального учреждения здравоохранения 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>«Городская клиническая поликлиника №4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«03» мая 2011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/>
        <w:t xml:space="preserve">заседание конкурсной (аукционной) комиссии по рассмотрению первых частей заявок на участие в открытом аукционе в электронной форме  </w:t>
      </w:r>
      <w:r>
        <w:rPr>
          <w:bCs/>
        </w:rPr>
        <w:t xml:space="preserve">на право заключить гражданско-правовой договор на поставку </w:t>
      </w:r>
      <w:r>
        <w:rPr>
          <w:sz w:val="22"/>
          <w:szCs w:val="22"/>
        </w:rPr>
        <w:t>оборудования для стерилизации</w:t>
      </w:r>
      <w:r>
        <w:rPr>
          <w:bCs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клиническая поликлиника №4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Председатель комиссии  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Заместитель председателя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Зуева Надежда Максим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етрова Светлана Никола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 xml:space="preserve">   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ранов Владимир Григор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атраков Александр Михайл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алабужева Наталья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Мутовкина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b/>
                <w:b/>
              </w:rPr>
            </w:pPr>
            <w:r>
              <w:rPr>
                <w:b/>
              </w:rPr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Дементьева Оксана Алексеевна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Предмет открытого аукциона в электронной форме - </w:t>
      </w:r>
      <w:r>
        <w:rPr>
          <w:bCs/>
        </w:rPr>
        <w:t xml:space="preserve">право заключения гражданско-правового договора на поставку </w:t>
      </w:r>
      <w:r>
        <w:rPr>
          <w:sz w:val="22"/>
          <w:szCs w:val="22"/>
        </w:rPr>
        <w:t>оборудования для стерилизации</w:t>
      </w:r>
      <w:r>
        <w:rPr>
          <w:bCs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клиническая поликлиника №4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>Начальная (максимальная) цена договора</w:t>
      </w:r>
      <w:r>
        <w:rPr>
          <w:i/>
        </w:rPr>
        <w:t xml:space="preserve"> </w:t>
      </w:r>
      <w:r>
        <w:rPr/>
        <w:t xml:space="preserve">– </w:t>
      </w:r>
      <w:r>
        <w:rPr>
          <w:sz w:val="22"/>
          <w:szCs w:val="22"/>
        </w:rPr>
        <w:t>151 120 (Сто пятьдесят одна тысяча сто двадцать) рублей 00 копее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/>
        <w:t>Извещение №0356300062711000050</w:t>
      </w:r>
      <w:r>
        <w:rPr>
          <w:sz w:val="22"/>
          <w:szCs w:val="22"/>
        </w:rPr>
        <w:t xml:space="preserve"> от 21.04.2011г. и документация об аукционе размещены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1.04.2011г., извещение </w:t>
        <w:br/>
        <w:t xml:space="preserve">№ 18ЭА от 21.04.2011г. и документация об аукционе размещены 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 21.04.2011г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не  поступило ни одной заявки на участие в аукционе в электронной форм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ствуясь ч. 21 ст. 41.8 Федерального закона № 94-ФЗ «О размещении заказов на поставки товаров, выполнение работ, оказание услуг для государственных и муниципальных нужд», признать открытый аукцион в электронной форме несостоявшимся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______________________ Зуева Надежда Максим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              ______________________ Петрова Светла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Члены комиссии                               ______________________ Куранов Владимир Григорьевич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Батраков Александр Михайлович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Палабужева Наталья Никола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Мутовкина Светлана Анатоль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/>
      </w:pPr>
      <w:r>
        <w:rPr>
          <w:sz w:val="22"/>
          <w:szCs w:val="22"/>
        </w:rPr>
        <w:t>Ответственный секретарь комиссии  ________________________ Дементьева Оксана Алексеев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ceouttxt">
    <w:name w:val="iceouttxt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31:00Z</dcterms:created>
  <dc:creator>Орлова ТМ</dc:creator>
  <dc:description/>
  <cp:keywords/>
  <dc:language>en-US</dc:language>
  <cp:lastModifiedBy>comp</cp:lastModifiedBy>
  <cp:lastPrinted>2011-05-03T11:04:00Z</cp:lastPrinted>
  <dcterms:modified xsi:type="dcterms:W3CDTF">2011-05-03T05:04:00Z</dcterms:modified>
  <cp:revision>15</cp:revision>
  <dc:subject/>
  <dc:title>ПРОТОКОЛ № 91А/__/__ </dc:title>
</cp:coreProperties>
</file>