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 ЭА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е первых частей заявок на участие в открытом аукционе в электронной форме </w:t>
      </w:r>
      <w:r>
        <w:rPr>
          <w:b/>
          <w:color w:val="000000"/>
        </w:rPr>
        <w:t>на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администрации Индустриального района города Перми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3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>на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Мотовилов Илья Владим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Ширяева Елен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вген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Пьянкова Ольга Юрьевна</w:t>
            </w:r>
          </w:p>
          <w:p>
            <w:pPr>
              <w:pStyle w:val="Normal"/>
              <w:jc w:val="both"/>
              <w:rPr/>
            </w:pPr>
            <w:r>
              <w:rPr/>
              <w:t>Кадырова Лилия Шарифул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32 500,00 (двести тридцать две тысячи пятьсот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22411000010 от 22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2 ЭА от 22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О.Ю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а Е.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ев Е.А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.Ш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едседатель комиссии                                                     __________________  Мотовилов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Заместитель председателя комиссии                               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Члены комиссии                                                                   __________________  Пьянкова О.Ю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___________________ Ширяева Е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 Радостев Е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 Кадырова Л.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KorepanovaLV</cp:lastModifiedBy>
  <cp:lastPrinted>2011-05-03T13:00:00Z</cp:lastPrinted>
  <dcterms:modified xsi:type="dcterms:W3CDTF">2011-05-03T07:00:00Z</dcterms:modified>
  <cp:revision>221</cp:revision>
  <dc:subject/>
  <dc:title>ПРОТОКОЛ № 01/03-07</dc:title>
</cp:coreProperties>
</file>