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  <w:shd w:fill="FFFFFF" w:val="clear"/>
        </w:rPr>
        <w:t>Протокол</w:t>
      </w:r>
      <w:r>
        <w:rPr>
          <w:b/>
          <w:bCs/>
          <w:sz w:val="22"/>
          <w:szCs w:val="22"/>
        </w:rPr>
        <w:t xml:space="preserve"> №    </w:t>
      </w:r>
      <w:r>
        <w:rPr>
          <w:b/>
        </w:rPr>
        <w:t>0356300108911000006-1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и оценки котировочных заявок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 xml:space="preserve">28  апреля  2011 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именование и способ размещения заказ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оставка фруктов; </w:t>
      </w:r>
      <w:r>
        <w:rPr>
          <w:b/>
          <w:bCs/>
          <w:sz w:val="22"/>
          <w:szCs w:val="22"/>
        </w:rPr>
        <w:t xml:space="preserve">способ размещения заказа - запрос котировок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Заказчи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Муниципальное дошкольное образовательное учреждение «Центр развития ребенка – детский сад № 69» г. </w:t>
      </w:r>
      <w:r>
        <w:rPr/>
        <w:t xml:space="preserve">ИНН 5904082359  КПП 590401001                                  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едмет контракт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«Поставка фруктов и сухофруктов» </w:t>
      </w:r>
      <w:r>
        <w:rPr/>
        <w:br/>
      </w:r>
      <w:r>
        <w:rPr>
          <w:sz w:val="22"/>
          <w:szCs w:val="22"/>
        </w:rPr>
        <w:t xml:space="preserve">Начальная (максимальная) цена контракта (с указанием валюты):  </w:t>
      </w:r>
      <w:r>
        <w:rPr/>
        <w:t>113020,00  рублей</w:t>
      </w:r>
      <w:r>
        <w:rPr>
          <w:sz w:val="22"/>
          <w:szCs w:val="22"/>
        </w:rPr>
        <w:t xml:space="preserve"> (Сто тринадцать тысяч двадцать) Российский рубль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звещение о проведении запроса котировок</w:t>
      </w:r>
    </w:p>
    <w:p>
      <w:pPr>
        <w:pStyle w:val="Style15"/>
        <w:spacing w:before="0" w:after="0"/>
        <w:jc w:val="center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на официальном сайте www.zakupki.gov.ru (извещение № </w:t>
      </w:r>
      <w:r>
        <w:rPr/>
        <w:t>0356300108911000006</w:t>
      </w:r>
      <w:r>
        <w:rPr>
          <w:sz w:val="22"/>
          <w:szCs w:val="22"/>
        </w:rPr>
        <w:t xml:space="preserve"> от  25.04.2011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ведения о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Style15"/>
        <w:spacing w:before="0" w:after="0"/>
        <w:ind w:left="346" w:hanging="0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/>
        <w:br/>
      </w:r>
      <w:r>
        <w:rPr>
          <w:sz w:val="22"/>
          <w:szCs w:val="22"/>
        </w:rPr>
        <w:t>Бельтюкова Людмила Геннад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 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ауэр Анастасия Владимиро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ичурина Алла Анатол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/>
      </w:pPr>
      <w:r>
        <w:rPr/>
        <w:t>Шихова Марина Геннадьевна</w:t>
        <w:br/>
      </w:r>
      <w:r>
        <w:rPr>
          <w:b/>
          <w:bCs/>
          <w:sz w:val="22"/>
          <w:szCs w:val="22"/>
        </w:rPr>
        <w:t xml:space="preserve">Секретарь комиссии: </w:t>
      </w:r>
      <w:r>
        <w:rPr/>
        <w:br/>
        <w:t>Провкова Наталья Анатольевн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оцедура рассмотрения и оценки котировочных заяво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>Процедура рассмотрения и оценки котировочных заявок проведена 28.04.2011 по адресу: Российская Федерация, 614033, Пермский край, Пермский р-н, город Пермь, ул. А.Гатауллина, 7а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Котировочные заявк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ешение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979"/>
        <w:gridCol w:w="3126"/>
        <w:gridCol w:w="3359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0610/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1001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81, Пермский край, г. Перм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лева, 5а</w:t>
            </w:r>
          </w:p>
        </w:tc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  <w:lang w:val="en-US"/>
              </w:rPr>
              <w:t>593101126976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576, Пермский край, Березовский район, д. Перебор, ул. Молодежная 6 - 1</w:t>
            </w:r>
          </w:p>
        </w:tc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Спирин В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Н 590401368314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ород Пермь, ул. 25 Октября 38 - 29</w:t>
            </w:r>
          </w:p>
        </w:tc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е допускать к участию в запросе котировок в связи с тем, что заявка была направлена по факсу, что не отвечает требованиям опубликованного  извещения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езультаты проведения запроса котиров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 4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ООО «Вишенка» , ИНН 5903000610/590301001, Российская Федерация, 614081, Пермский край, г. Пермь,  ул. Голева, 5а. Предложение о цене контракта: 97420,00рублей (Девяносто семь тысяч четыреста двадцать  рублей)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П Васильев А.Н., ИНН 7707083893   Российская Федерация, 617576, Пермский край, Березовский район,  д. Перебор, ул. Молодежная 6 – 1. Предложение о цене контракта 99640,00 рублей (Девяносто девять тысяч шестьсот сорок рублей)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щий перечень предложений о цене, сделанных участниками размещения заказа в ходе          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убликация протокол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Настоящий </w:t>
      </w:r>
      <w:r>
        <w:rPr>
          <w:b/>
          <w:bCs/>
          <w:color w:val="000000"/>
          <w:sz w:val="22"/>
          <w:szCs w:val="22"/>
          <w:shd w:fill="FFFF66" w:val="clear"/>
        </w:rPr>
        <w:t>протокол</w:t>
      </w:r>
      <w:r>
        <w:rPr>
          <w:sz w:val="22"/>
          <w:szCs w:val="22"/>
        </w:rPr>
        <w:t xml:space="preserve">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Бельтюкова  Людмила Геннад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Бауэр Анастасия Владимиро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Провкова Наталья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 /Кичурина Алла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/Шихова Марина Геннадьевна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лномоченный представитель МДОУ «ЦРР-детский сад № 69»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9" w:type="dxa"/>
                <w:left w:w="69" w:type="dxa"/>
                <w:bottom w:w="69" w:type="dxa"/>
                <w:right w:w="69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/Шихова Марина Геннадьевна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92" w:type="dxa"/>
                  </w:tcMar>
                </w:tcPr>
                <w:p>
                  <w:pPr>
                    <w:pStyle w:val="Style15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8.04.2011 № 0356300108911000006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фруктов и сухофруктов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1920"/>
        <w:gridCol w:w="1920"/>
        <w:gridCol w:w="2595"/>
        <w:gridCol w:w="2595"/>
      </w:tblGrid>
      <w:tr>
        <w:trPr/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8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2595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9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8.04.2011 № 0356300108911000006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фруктов и сухофруктов</w:t>
      </w:r>
    </w:p>
    <w:p>
      <w:pPr>
        <w:pStyle w:val="Style15"/>
        <w:spacing w:before="0" w:after="0"/>
        <w:ind w:left="346" w:hanging="0"/>
        <w:rPr/>
      </w:pPr>
      <w:r>
        <w:rPr/>
        <w:br/>
      </w:r>
      <w:r>
        <w:rPr>
          <w:sz w:val="22"/>
          <w:szCs w:val="22"/>
        </w:rPr>
        <w:t xml:space="preserve">Начальная (максимальная) цена контракта (с указанием валюты): Российский рубль  </w:t>
      </w:r>
      <w:r>
        <w:rPr/>
        <w:t xml:space="preserve">113020,00  рублей  </w:t>
      </w:r>
      <w:r>
        <w:rPr>
          <w:sz w:val="22"/>
          <w:szCs w:val="22"/>
        </w:rPr>
        <w:t>(Сто тринадцать тысяч двадцать) Российский рубль</w:t>
      </w:r>
    </w:p>
    <w:p>
      <w:pPr>
        <w:pStyle w:val="Style15"/>
        <w:spacing w:before="0" w:after="0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577"/>
        <w:gridCol w:w="48"/>
        <w:gridCol w:w="630"/>
        <w:gridCol w:w="199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три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  <w:t> </w:t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417"/>
        <w:gridCol w:w="1717"/>
        <w:gridCol w:w="4587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0610/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10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81, Пермский край, г. Пермь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лева, 5а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НН 7707083893   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576, Пермский край, Березовский район, д. Перебор, ул. Молодежная 6 - 1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Спирин В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Н 590401368314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ород Пермь, ул. 25 Октября 38 - 29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ю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ложение № 3 к Протоколу рассмотрения и оценки котировочных заявок от 28.04.2011 № </w:t>
            </w:r>
            <w:r>
              <w:rPr>
                <w:sz w:val="22"/>
                <w:szCs w:val="22"/>
              </w:rPr>
              <w:t>0356300108911000006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фруктов и сухофруктов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7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2831"/>
        <w:gridCol w:w="2652"/>
        <w:gridCol w:w="250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0610/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100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707083893   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1368314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 участию в запросе котировок не допускать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явка была направлена по факсу, что не отвечает требованиям опубликованного извещени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 от 28.04.2011 №</w:t>
            </w:r>
            <w:r>
              <w:rPr>
                <w:sz w:val="22"/>
                <w:szCs w:val="22"/>
              </w:rPr>
              <w:t>0356300108911000006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фруктов и сухофруктов</w:t>
      </w:r>
    </w:p>
    <w:p>
      <w:pPr>
        <w:pStyle w:val="Style15"/>
        <w:tabs>
          <w:tab w:val="clear" w:pos="708"/>
          <w:tab w:val="left" w:pos="4005" w:leader="none"/>
        </w:tabs>
        <w:spacing w:before="0" w:after="0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ab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2175"/>
        <w:gridCol w:w="2705"/>
        <w:gridCol w:w="3642"/>
      </w:tblGrid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, ИНН 5903000610/590301001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7420,00</w:t>
            </w:r>
          </w:p>
        </w:tc>
        <w:tc>
          <w:tcPr>
            <w:tcW w:w="3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707083893   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9640,00</w:t>
            </w:r>
          </w:p>
        </w:tc>
        <w:tc>
          <w:tcPr>
            <w:tcW w:w="3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6:00Z</dcterms:created>
  <dc:creator>User</dc:creator>
  <dc:description/>
  <cp:keywords/>
  <dc:language>en-US</dc:language>
  <cp:lastModifiedBy>опер5</cp:lastModifiedBy>
  <dcterms:modified xsi:type="dcterms:W3CDTF">2011-05-03T07:46:00Z</dcterms:modified>
  <cp:revision>19</cp:revision>
  <dc:subject/>
  <dc:title/>
</cp:coreProperties>
</file>