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 от «29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средств, влияющих на процессы обмена, препараты гормональные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средств, влияющих на процессы обмена веществ, препараты гормональные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24"/>
        <w:gridCol w:w="1687"/>
        <w:gridCol w:w="1546"/>
        <w:gridCol w:w="1274"/>
        <w:gridCol w:w="127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 това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це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бидол таб. 50мг №10 (или эквивалент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ферон таб. №20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орб пор вн 1г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фильтрум таб №60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апроновая кислота 5% 100мл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.9% 400мл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аза 64УЕ №10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бутамол аэроз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изолон 30мг №3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налина гидрохлорид р-р 1мг/мл 1мл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икорт сусп д/инг 0.25мг/мл 20. №20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урациловая мазь 25гр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9T02:40:00Z</dcterms:modified>
  <cp:revision>31</cp:revision>
  <dc:subject/>
  <dc:title>Приложение № 1</dc:title>
</cp:coreProperties>
</file>