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запроса котировок № __  от «29» апреля  2011  го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лекарственных средств, влияющих на процессы обмена, препараты гормональны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96"/>
        <w:gridCol w:w="2355"/>
        <w:gridCol w:w="23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бидол таб. 50мг №10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ферон таб. №20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сорб пор вн 1г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офильтрум таб №60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апроновая кислота 5% 10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хлорид 0.9% 40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аза 64УЕ №10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бутамол аэроз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изолон 30мг №3 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налина гидрохлорид р-р 1мг/мл 1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микорт сусп д/инг 0.25мг/мл 20. №20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урациловая мазь 25гр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40:00Z</dcterms:created>
  <dc:creator>Виталий</dc:creator>
  <dc:description/>
  <cp:keywords/>
  <dc:language>en-US</dc:language>
  <cp:lastModifiedBy>Admin</cp:lastModifiedBy>
  <dcterms:modified xsi:type="dcterms:W3CDTF">2011-04-29T02:38:00Z</dcterms:modified>
  <cp:revision>19</cp:revision>
  <dc:subject/>
  <dc:title/>
</cp:coreProperties>
</file>