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 от «29» апрел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препаратов действующих на сердечно-сосудистую систему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препаратов действующих на сердечно-сосудистую систему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(ФИ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45"/>
        <w:gridCol w:w="1777"/>
        <w:gridCol w:w="1915"/>
        <w:gridCol w:w="1484"/>
        <w:gridCol w:w="14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 това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филлин 2.4% 10мл №10 (или эквивален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 25% 5мл (или эквивален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4-28T04:38:00Z</dcterms:modified>
  <cp:revision>23</cp:revision>
  <dc:subject/>
  <dc:title>Приложение № 1</dc:title>
</cp:coreProperties>
</file>