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запроса котировок № от __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29» апреля  2011  год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препаратов действующих на сердечно-сосудистую систему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96"/>
        <w:gridCol w:w="2355"/>
        <w:gridCol w:w="2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филлин 2.4% 10мл №1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я сульфат 25% 5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24:00Z</dcterms:created>
  <dc:creator>Виталий</dc:creator>
  <dc:description/>
  <cp:keywords/>
  <dc:language>en-US</dc:language>
  <cp:lastModifiedBy>Admin</cp:lastModifiedBy>
  <cp:lastPrinted>2011-04-29T09:36:00Z</cp:lastPrinted>
  <dcterms:modified xsi:type="dcterms:W3CDTF">2011-04-29T03:37:00Z</dcterms:modified>
  <cp:revision>16</cp:revision>
  <dc:subject/>
  <dc:title/>
</cp:coreProperties>
</file>