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запроса котировок № __  от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29» апреля 2011  года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редств, действующие на вегетативную нервную систему и чувствительные нервные оконч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96"/>
        <w:gridCol w:w="2355"/>
        <w:gridCol w:w="23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орил сироп 100м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иризин кап ор. 10м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едрол 1% 1мл №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астин 20мг/мл 1мл №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ин 05% 5 м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23:00Z</dcterms:created>
  <dc:creator>Виталий</dc:creator>
  <dc:description/>
  <cp:keywords/>
  <dc:language>en-US</dc:language>
  <cp:lastModifiedBy>Admin</cp:lastModifiedBy>
  <dcterms:modified xsi:type="dcterms:W3CDTF">2011-04-29T03:39:00Z</dcterms:modified>
  <cp:revision>14</cp:revision>
  <dc:subject/>
  <dc:title/>
</cp:coreProperties>
</file>