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__ от «29» апреля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препаратов для лечения инфекционных заболеваний 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Поставка препаратов для лечения инфекционных  заболеваний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(ФИО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едлагаемые характеристики товар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1701"/>
        <w:gridCol w:w="1559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 единиц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мицитина натрия сукцинат 100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итромициновая мазь 10000ЕД 15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8:00Z</dcterms:created>
  <dc:creator>alex</dc:creator>
  <dc:description/>
  <cp:keywords/>
  <dc:language>en-US</dc:language>
  <cp:lastModifiedBy>Admin</cp:lastModifiedBy>
  <dcterms:modified xsi:type="dcterms:W3CDTF">2011-04-29T03:55:00Z</dcterms:modified>
  <cp:revision>21</cp:revision>
  <dc:subject/>
  <dc:title>Приложение № 1</dc:title>
</cp:coreProperties>
</file>