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3 мая 2011года  №035630007921100008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 № 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"/>
              <w:gridCol w:w="9173"/>
            </w:tblGrid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9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и характеристики товаров (в соответствии с Техническим заданием, </w:t>
                  </w:r>
                  <w:r>
                    <w:rPr>
                      <w:b/>
                      <w:sz w:val="18"/>
                      <w:szCs w:val="18"/>
                    </w:rPr>
                    <w:t>слова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"/>
              <w:gridCol w:w="9173"/>
            </w:tblGrid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9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и характеристики товаров (в соответствии с Техническим заданием, </w:t>
                  </w:r>
                  <w:r>
                    <w:rPr>
                      <w:b/>
                      <w:sz w:val="18"/>
                      <w:szCs w:val="18"/>
                    </w:rPr>
                    <w:t>слова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2-21T14:51:00Z</cp:lastPrinted>
  <dcterms:modified xsi:type="dcterms:W3CDTF">2011-05-02T08:54:00Z</dcterms:modified>
  <cp:revision>66</cp:revision>
  <dc:subject/>
  <dc:title>Приложение № 1</dc:title>
</cp:coreProperties>
</file>