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3 мая 2011года  №0356300079211000089</w:t>
      </w:r>
    </w:p>
    <w:p>
      <w:pPr>
        <w:pStyle w:val="Normal"/>
        <w:ind w:right="-339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«Технический регламент на молоко и молочную продукцию» 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с учетом изменений, внесённых Федеральным законом от 22.07.2010 №163-ФЗ 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(далее - Федеральный закон от 12.06.2008 № 88-ФЗ) </w:t>
      </w:r>
    </w:p>
    <w:p>
      <w:pPr>
        <w:pStyle w:val="Normal"/>
        <w:ind w:left="-360" w:right="-365" w:hanging="540"/>
        <w:jc w:val="center"/>
        <w:rPr/>
      </w:pPr>
      <w:r>
        <w:rPr>
          <w:b/>
        </w:rPr>
        <w:t xml:space="preserve">и 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53"/>
        <w:gridCol w:w="5524"/>
        <w:gridCol w:w="720"/>
        <w:gridCol w:w="84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хая адаптированная молочная смесь для  недоношенных и маловесных детей Фрисопре </w:t>
            </w: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си Фрисопр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не менее 80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8-2,4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8-6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40-42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8-4,5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нолевая кислота не менее 450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ахидоновая кислота (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>) 20-30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озагексаеновая кислота (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>)  20-30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7-9</w:t>
            </w:r>
            <w:r>
              <w:rPr>
                <w:sz w:val="20"/>
                <w:szCs w:val="20"/>
              </w:rPr>
              <w:t>г, в т.ч. лактоза 3,5-6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 3-4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,5-6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 6-15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тол 30-40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н</w:t>
            </w:r>
            <w:r>
              <w:rPr>
                <w:bCs/>
                <w:sz w:val="20"/>
                <w:szCs w:val="20"/>
              </w:rPr>
              <w:t>е более 300</w:t>
            </w:r>
            <w:r>
              <w:rPr>
                <w:sz w:val="20"/>
                <w:szCs w:val="20"/>
              </w:rPr>
              <w:t xml:space="preserve"> мОсм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адаптированная молочная смесь для недоношенных и маловесных дет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Энфамил Премиум Прематура </w:t>
            </w: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Энфамил Премиум Прематура, не располагае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80-82ккал</w:t>
            </w:r>
          </w:p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 xml:space="preserve">Белок 2,2 -2,5г 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ывороточного белка и казеина 60\40</w:t>
            </w:r>
          </w:p>
          <w:p>
            <w:pPr>
              <w:pStyle w:val="Normal"/>
              <w:ind w:left="-180" w:firstLine="196"/>
              <w:rPr/>
            </w:pPr>
            <w:r>
              <w:rPr>
                <w:sz w:val="20"/>
                <w:szCs w:val="20"/>
              </w:rPr>
              <w:t>Жир 3,4-4,2г (100% растите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Т – 30-40% от кол-ва жир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шение линолевой и альфа-линоленовой к-т- 8/1-10/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озагексаеновая кислота (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>) –  не менее 1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ахидоновая кислота (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>) – не менее 20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шение  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 xml:space="preserve"> – 1/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7,5-9,0г (лактоза, полимеры глюкозы, декстрин-мальтоз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витаминов (А, В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P</w:t>
            </w:r>
            <w:r>
              <w:rPr>
                <w:sz w:val="20"/>
                <w:szCs w:val="20"/>
              </w:rPr>
              <w:t>, фолиевая кислота, биотин, пантотеновая кисл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– 270-290 мОсм/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азведенном виде может храниться в холодильнике в течение 24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гипоаллергенная смесь для вскармливания детей с рождения до 1 года с аллергией к белкам коровьего молока и сои, атопическим дерматитом, мальдигестией и мальабсорбц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егестимил или эквивалент </w:t>
            </w:r>
            <w:r>
              <w:rPr>
                <w:sz w:val="20"/>
                <w:szCs w:val="20"/>
              </w:rPr>
              <w:t>(информацией о товаре российского происхождения, являющемся эквивалентом смес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гестимил, не располагаем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8-69кка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к 1,7-1,9 г (глубокий гидролизат казеина: 50% свободных аминокислот и 50% пептидов, из которых 95% весом не более 1000 Дальтон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р 3,5-3,8 г (100% растительны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Т - не менее 55% от кол-ва жир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отношение линолевой и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>-линоленовой  кислот – 12/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глеводы 6,8-7,5 г (в виде полимеров глюкоз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ктоза – полное отсутств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– не более 300 мОсм/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азведенном виде может храниться в холодильнике в течение 24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3"/>
        <w:gridCol w:w="2020"/>
        <w:gridCol w:w="5524"/>
        <w:gridCol w:w="720"/>
        <w:gridCol w:w="84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хая молочная смесь на основе частично  гидролизованного белка  для детей с рожд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ипоаллергенная профилактическа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нфамил Премиум Комфорт 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Энфамил Премиум Комфорт, не располагае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6-67кка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к – 1,5 -1,7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ывороточного белка и казеина 60\40 (частично гидролизованы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р - 3,1-3,5 г ( 100% растительны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шение линолевой и альфа-линоленовой к-т- 10/1-13/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озагексаеновая к-та (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>) –  не менее 1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ахидоновая кислота (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>) – не менее 2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ношение  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 xml:space="preserve"> – 1/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-6,5-7,5 г ( лактоза и мальтодекстри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витаминов (А, В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P</w:t>
            </w:r>
            <w:r>
              <w:rPr>
                <w:sz w:val="20"/>
                <w:szCs w:val="20"/>
              </w:rPr>
              <w:t>, фолиевая кислота, биотин, пантотеновая к-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молярность – 260-280 мОсм/ 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азведенном виде может храниться в холодильнике в течение 24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молочная смесь без лактозы для детей с рождения Энфамил Премиум О-Ла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Энфамил Премиум О-Лак, не располагае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8-69кка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к – 1,4 -1,5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шение сывороточного белка и казеина 20\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р - 3,5-3,7 г ( 100% растительны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шение линолевой и альфа-линоленовой к-т- 8/1-12/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озагексаеновая к-та (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>) –  не менее 1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ахидоновая кислота (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>) – не менее 2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ношение  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 xml:space="preserve"> – 1/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-7,0-8,0 г (полимеры глюкоз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ктоза – полное отсутств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витаминов (А, В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P</w:t>
            </w:r>
            <w:r>
              <w:rPr>
                <w:sz w:val="20"/>
                <w:szCs w:val="20"/>
              </w:rPr>
              <w:t>, фолиевая кислота, биотин, пантотеновая к-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молярность – 150-180 мОсм/ 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азведенном виде может храниться в холодильнике в течение 24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ая  гипоаллергенная смесь для детского питания с рождения при риске развития пищевой аллергии, а также при лёгких формах непереносимости белков коровьего молока Нутрилак ГА или эквивалент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4</w:t>
            </w:r>
            <w:r>
              <w:rPr>
                <w:bCs/>
                <w:sz w:val="20"/>
                <w:szCs w:val="20"/>
              </w:rPr>
              <w:t>-68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ковый эквивалент (средние пептиды, лишенные антигенных свойств) </w:t>
            </w:r>
            <w:r>
              <w:rPr>
                <w:bCs/>
                <w:sz w:val="20"/>
                <w:szCs w:val="20"/>
              </w:rPr>
              <w:t>1,5-1,7</w:t>
            </w: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2-3,6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5-0,6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8-7,4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тодекстрин 3,0-3,2 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3,5-3,7 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0,3-0,5 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за 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итин 0,9-</w:t>
            </w:r>
            <w:r>
              <w:rPr>
                <w:bCs/>
                <w:sz w:val="20"/>
                <w:szCs w:val="20"/>
              </w:rPr>
              <w:t>1,1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4,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23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ая молочная антирефлюксная смесь для детского питания с рождения при наличии функциональных нарушений пищеварения (срыгивания, кишечные колики, запоры) Нутрилак АР или эквивалент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2</w:t>
            </w:r>
            <w:r>
              <w:rPr>
                <w:bCs/>
                <w:sz w:val="20"/>
                <w:szCs w:val="20"/>
              </w:rPr>
              <w:t>-66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 xml:space="preserve">1,4-1,6 </w:t>
            </w:r>
            <w:r>
              <w:rPr>
                <w:sz w:val="20"/>
                <w:szCs w:val="20"/>
              </w:rPr>
              <w:t>г, в т.ч.:</w:t>
            </w:r>
          </w:p>
          <w:p>
            <w:pPr>
              <w:pStyle w:val="Normal"/>
              <w:ind w:left="79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2-3,6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6-0,7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6-7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тодекстрин 1,7-1,9 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4,9-5,1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за 0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4,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0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ециализированная молочная безлактозная смесь для детского питания с рождения при непереносимости лактозы Нутрилак БЛ или эквивалент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57</w:t>
            </w:r>
            <w:r>
              <w:rPr>
                <w:bCs/>
                <w:sz w:val="20"/>
                <w:szCs w:val="20"/>
              </w:rPr>
              <w:t>-72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4-2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-55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ктоза – полное отсутств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,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127" w:hRule="atLeast"/>
        </w:trPr>
        <w:tc>
          <w:tcPr>
            <w:tcW w:w="10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объем не более 0,450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с рождения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3) состав этих продуктов с указанием наименований использованных растительных масел и углевод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) пищевая ценность этих продуктов (в том числе содержание витаминов и минеральных веществ) и их энергетическая ценность (при их обогащении - отношение в процентах к суточной дозе потребления веществ, которыми обогащен продукт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О.Г. 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МТС</cp:lastModifiedBy>
  <cp:lastPrinted>2011-04-28T13:13:00Z</cp:lastPrinted>
  <dcterms:modified xsi:type="dcterms:W3CDTF">2011-05-02T09:06:00Z</dcterms:modified>
  <cp:revision>134</cp:revision>
  <dc:subject/>
  <dc:title/>
</cp:coreProperties>
</file>