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89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месей для детского питания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лова Тамара Пет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месей для детского питания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0 0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тоимость тары и упаковки, а также прочих затрат, которые могут возникнуть при исполнении условий договора. Источники информации о цене товаров, являющихся предметом заказа, для установления максимальной цены гражданско-правового договора - сайты www.nutritek.ru, www.babybrand.ru, www.malysh-krepysh.ru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пищеблок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ая партия товара (50% общего объёма) поставляется в течение 3 (Три) рабочих дней после подписания договора. Отгрузка второй партии производится с 04 июля 2011 года по 08 июля 2011 года. По согласованию с Заказчиком возможна досрочная поставка товара.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09:00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17:00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03.05.2011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04:00Z</dcterms:created>
  <dc:creator>ОМТС</dc:creator>
  <dc:description/>
  <cp:keywords/>
  <dc:language>en-US</dc:language>
  <cp:lastModifiedBy>ОМТС</cp:lastModifiedBy>
  <dcterms:modified xsi:type="dcterms:W3CDTF">2011-05-03T02:33:00Z</dcterms:modified>
  <cp:revision>2</cp:revision>
  <dc:subject/>
  <dc:title>Извещение</dc:title>
</cp:coreProperties>
</file>