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3 мая 2011 года №0356300079211000090</w:t>
      </w:r>
    </w:p>
    <w:p>
      <w:pPr>
        <w:pStyle w:val="ConsPlusNormal1"/>
        <w:widowControl/>
        <w:ind w:right="-365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оставку холодильников фармацевтических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32"/>
        <w:gridCol w:w="4185"/>
      </w:tblGrid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Холодильник фармацевтический малогабаритный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ХФ-140 «Позис»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11 шт.  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85" w:hanging="0"/>
              <w:rPr/>
            </w:pPr>
            <w:r>
              <w:rPr>
                <w:sz w:val="22"/>
                <w:szCs w:val="22"/>
              </w:rPr>
              <w:t xml:space="preserve">Рабочий диапазон температуры в холодильной камере, </w:t>
            </w:r>
            <w:r>
              <w:rPr/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…+14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Минимальная разность задаваемых температур, </w:t>
            </w:r>
            <w:r>
              <w:rPr/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right="47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очность поддержания температур в камере, не более </w:t>
            </w:r>
            <w:r>
              <w:rPr/>
              <w:t>°</w:t>
            </w:r>
            <w:r>
              <w:rPr>
                <w:spacing w:val="-2"/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ласс энергопотребл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минальная потребляемая мощность, В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</w:rPr>
              <w:t>Электропита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634" w:hanging="0"/>
              <w:rPr/>
            </w:pPr>
            <w:r>
              <w:rPr>
                <w:sz w:val="22"/>
                <w:szCs w:val="22"/>
              </w:rPr>
              <w:t>Габаритные размеры (ВхШхГ), не более, 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20х600х61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, кг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7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Вес (с упаковкой), не более, 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дверь с замко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регулятор температур со сверхчувствительным датчиком температур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инудительной циркуляции воздух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поддержание температуры в камер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при отклонении температуры от заданно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температуры на табло панели управл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отключение вентилятора при открывании двер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 контейнеры для хранения фармацевтических препара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</w:rPr>
            </w:pPr>
            <w:r>
              <w:rPr>
                <w:sz w:val="22"/>
              </w:rPr>
              <w:t>не менее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0 (Деся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8:00Z</dcterms:created>
  <dc:creator>Орлова</dc:creator>
  <dc:description/>
  <cp:keywords/>
  <dc:language>en-US</dc:language>
  <cp:lastModifiedBy>ОМТС</cp:lastModifiedBy>
  <dcterms:modified xsi:type="dcterms:W3CDTF">2011-05-02T09:48:00Z</dcterms:modified>
  <cp:revision>16</cp:revision>
  <dc:subject/>
  <dc:title/>
</cp:coreProperties>
</file>