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910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90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олодильников фармацевтических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910"/>
      </w:tblGrid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910"/>
      </w:tblGrid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910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олодильников фармацевтических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0 000,00 Российский рубль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0 Оборудование для кабинетов и палат, оборудование для лабораторий и аптек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штук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910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(Десять)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910"/>
      </w:tblGrid>
      <w:tr>
        <w:trPr/>
        <w:tc>
          <w:tcPr>
            <w:tcW w:w="3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910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000,00 Российский рубль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раздел VII документации Обеспечение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910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6910"/>
      </w:tblGrid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1 09:00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</w:t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06:00Z</dcterms:created>
  <dc:creator>ОМТС</dc:creator>
  <dc:description/>
  <cp:keywords/>
  <dc:language>en-US</dc:language>
  <cp:lastModifiedBy>ОМТС</cp:lastModifiedBy>
  <dcterms:modified xsi:type="dcterms:W3CDTF">2011-05-03T02:13:00Z</dcterms:modified>
  <cp:revision>2</cp:revision>
  <dc:subject/>
  <dc:title>Извещение</dc:title>
</cp:coreProperties>
</file>