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right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УТВЕРЖДАЮ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Директор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муниципального бюджетного учреждени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«Благоустройство Дзержинского района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_______________ Д.К. Галихан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1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объектов озеленения в Дзержинском районе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Рабочая ул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Рабочая ул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объектов озеленения в Дзержинском районе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9 238,2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0227 Благоустройство и озеленен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(Приложения №1 документации об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договора. Срок окончания выполнения работ: 25 июня 2011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461,9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 771,4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1. безотзывной банковской гарантии, выданной банком или иной кредитной организацией, 2. договор поручительства, 3. передачи заказчику в залог денежных средств, в том числе в форме вклада (депозита) в размере обеспечения исполн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5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5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44:00Z</dcterms:created>
  <dc:creator>Владелец</dc:creator>
  <dc:description/>
  <cp:keywords/>
  <dc:language>en-US</dc:language>
  <cp:lastModifiedBy>Владелец</cp:lastModifiedBy>
  <dcterms:modified xsi:type="dcterms:W3CDTF">2011-05-03T07:44:00Z</dcterms:modified>
  <cp:revision>2</cp:revision>
  <dc:subject/>
  <dc:title/>
</cp:coreProperties>
</file>