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56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  <w:sz w:val="22"/>
          <w:szCs w:val="22"/>
        </w:rPr>
        <w:t xml:space="preserve">поставку </w:t>
      </w:r>
      <w:r>
        <w:rPr>
          <w:b/>
        </w:rPr>
        <w:t xml:space="preserve">препаратов, действующих на сердечно -сосудистую систему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03 мая 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 препаратов</w:t>
      </w:r>
      <w:r>
        <w:rPr>
          <w:sz w:val="21"/>
          <w:szCs w:val="21"/>
        </w:rPr>
        <w:t xml:space="preserve">, действующих на сердечно -сосудистую систему </w:t>
      </w:r>
      <w:r>
        <w:rPr>
          <w:bCs/>
          <w:sz w:val="21"/>
          <w:szCs w:val="21"/>
        </w:rPr>
        <w:t>для МУЗ «Городская клиническая больница №2 имен</w:t>
      </w:r>
      <w:r>
        <w:rPr>
          <w:bCs/>
          <w:sz w:val="22"/>
          <w:szCs w:val="22"/>
        </w:rPr>
        <w:t>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председателя комиссии</w:t>
        <w:tab/>
        <w:tab/>
        <w:t>Киселева Наталья Никола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>поставку препаратов</w:t>
      </w:r>
      <w:r>
        <w:rPr>
          <w:sz w:val="21"/>
          <w:szCs w:val="21"/>
        </w:rPr>
        <w:t>, действующих на сердечно -сосудистую систему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 051 660,00 (Один миллион пятьдесят одна тысяча шестьсот шестьдесят руб. 00 коп. ) руб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20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56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8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селева Н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9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открытом аукционе в электронной форме следующему участнику размещения заказа, подавшему заявку на участие в аукцион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заявки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3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заявке указаны недостоверные сведения по «Лекарственной форме» предлагаемого товара, а именно требовалось – таблетки, покрытые пленочной оболочкой. У предлагаемого товара - таблетки, покрытые оболочк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иселева Н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3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заявке указаны недостоверные сведения по «Производител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иселева Н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39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 заявке указаны недостоверные сведения торгового наименования, указанной форме выпус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иселева Н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3.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иселева Наталья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27T14:03:00Z</cp:lastPrinted>
  <dcterms:modified xsi:type="dcterms:W3CDTF">2011-05-03T09:16:00Z</dcterms:modified>
  <cp:revision>53</cp:revision>
  <dc:subject/>
  <dc:title>ПРОТОКОЛ АУКЦИОНА № _______________</dc:title>
</cp:coreProperties>
</file>