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</w:rPr>
        <w:t>30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>на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>
          <w:b/>
        </w:rPr>
        <w:t xml:space="preserve">  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03 мая 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комиссии по размещению муниципального заказа на поставки товаров, выполнения работ, оказание услуг, для муниципальных нужд </w:t>
      </w:r>
      <w:r>
        <w:rPr>
          <w:color w:val="000000"/>
        </w:rPr>
        <w:t>на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/>
      </w:pPr>
      <w:r>
        <w:rPr>
          <w:bCs/>
          <w:i/>
        </w:rPr>
        <w:t>Председатель комиссии:</w:t>
      </w:r>
      <w:r>
        <w:rPr>
          <w:bCs/>
        </w:rPr>
        <w:t xml:space="preserve">                                        Н.И.Некрасов</w:t>
      </w:r>
    </w:p>
    <w:p>
      <w:pPr>
        <w:pStyle w:val="Normal"/>
        <w:jc w:val="both"/>
        <w:rPr/>
      </w:pPr>
      <w:r>
        <w:rPr>
          <w:i/>
        </w:rPr>
        <w:t>Члены комиссии:</w:t>
      </w:r>
      <w:r>
        <w:rPr/>
        <w:t xml:space="preserve">                                                     В.И.Чащух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Г.М.Бикмансур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Т.А.Кожевникова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 xml:space="preserve">С.С.Филатов </w:t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            </w:t>
      </w:r>
      <w:r>
        <w:rPr/>
        <w:t>А.В.Чеклецов</w:t>
      </w:r>
      <w:r>
        <w:rPr>
          <w:bCs/>
        </w:rPr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открытого аукциона</w:t>
      </w:r>
      <w:r>
        <w:rPr/>
        <w:t>: Н</w:t>
      </w:r>
      <w:r>
        <w:rPr>
          <w:color w:val="000000"/>
        </w:rPr>
        <w:t>а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 </w:t>
      </w:r>
      <w:r>
        <w:rPr>
          <w:color w:val="000000"/>
        </w:rPr>
        <w:t>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>
          <w:spacing w:val="-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– </w:t>
      </w:r>
      <w:r>
        <w:rPr/>
        <w:t>2 744 540 рублей 00 копеек (два миллиона семьсот сорок четыре тысячи пятьсот сорок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0356300058911000003 от 21.04.2011г. размещено на общероссийск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 №30 от 21.04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ассмотрение комиссии поступила первая часть заявки участника размещения заказа со следующим порядковым номерам: 1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ую часть единственной заявки на участие в аукционе на соответствие требованиям документации об открытом аукционе в электронной форме и соответствие участника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в открытом аукционе и признать единственным участником открытого аукциона в электронной форме следующего участника размещения заказа, подавшего заявку на участие в открытом аукционе: </w:t>
      </w:r>
    </w:p>
    <w:p>
      <w:pPr>
        <w:pStyle w:val="ConsPlusNonformat"/>
        <w:widowControl/>
        <w:jc w:val="both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39"/>
        <w:gridCol w:w="3497"/>
        <w:gridCol w:w="277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Некра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Чащух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.Бикмансур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Кожев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Фила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Чеклец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е с ч.7 ст.41.9 Федерального закона от 21.07.2005 № 94-ФЗ открытый аукцион в электронной форме признается несостоявшимся в связи с поступлением од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 ___________________                      </w:t>
      </w:r>
      <w:r>
        <w:rPr>
          <w:bCs/>
        </w:rPr>
        <w:t>Н.И.Некр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__________________                   </w:t>
      </w:r>
      <w:r>
        <w:rPr/>
        <w:t>В.И.Чащ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__________________                   Г.М.Бикманс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                   Т.А.Коже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</w:t>
        <w:tab/>
        <w:t xml:space="preserve">        С.С.Фил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i/>
        </w:rPr>
        <w:t xml:space="preserve">Секретарь комиссии:                                  __________________                   </w:t>
      </w:r>
      <w:r>
        <w:rPr/>
        <w:t>А.В.Чеклец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  __________________                  Н.И.Некрасов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25:00Z</dcterms:created>
  <dc:creator>user</dc:creator>
  <dc:description/>
  <cp:keywords/>
  <dc:language>en-US</dc:language>
  <cp:lastModifiedBy>Пользователь</cp:lastModifiedBy>
  <cp:lastPrinted>2011-05-03T14:46:00Z</cp:lastPrinted>
  <dcterms:modified xsi:type="dcterms:W3CDTF">2011-05-03T09:00:00Z</dcterms:modified>
  <cp:revision>9</cp:revision>
  <dc:subject/>
  <dc:title>ПРОТОКОЛ № 72А/1/1</dc:title>
</cp:coreProperties>
</file>