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3ЭА от «03» ма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право заключить договор на поставку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ерчаток хирургических и смотров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ерчаток хирургических и смотровых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 400,00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ма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ма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ма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5-03T07:16:00Z</dcterms:modified>
  <cp:revision>57</cp:revision>
  <dc:subject/>
  <dc:title>ИЗВЕЩЕНИЕ № __ от «___» __________ 2011 года</dc:title>
</cp:coreProperties>
</file>