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103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                                         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0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Поставка </w:t>
            </w:r>
            <w:r>
              <w:rPr>
                <w:sz w:val="20"/>
                <w:szCs w:val="20"/>
              </w:rPr>
              <w:t>средств, влияющих на процессы обмена</w:t>
            </w:r>
            <w:r>
              <w:rPr>
                <w:bCs/>
                <w:sz w:val="20"/>
                <w:szCs w:val="20"/>
              </w:rPr>
              <w:t xml:space="preserve">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</w:t>
            </w:r>
            <w:r>
              <w:rPr>
                <w:sz w:val="20"/>
                <w:szCs w:val="20"/>
              </w:rPr>
              <w:t>средств, влияющих на процессы обмена</w:t>
            </w:r>
            <w:r>
              <w:rPr>
                <w:bCs/>
                <w:sz w:val="20"/>
                <w:szCs w:val="20"/>
              </w:rPr>
              <w:t xml:space="preserve">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8 950</w:t>
            </w:r>
            <w:r>
              <w:rPr>
                <w:rStyle w:val="Applestylespan"/>
                <w:sz w:val="20"/>
                <w:szCs w:val="20"/>
              </w:rPr>
              <w:t>,00</w:t>
            </w:r>
            <w:r>
              <w:rPr>
                <w:bCs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69"/>
        <w:gridCol w:w="3593"/>
        <w:gridCol w:w="2385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заявка участника размещения заказа; положений документации об аукционе в электронной форме, которым не соответствует заявка на участие в аукционе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ст.41.9 Федерального закона 21.07.2005 № 94-Ф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Требований к содержанию и форме заявки аукционной документации, п.7 Технического задания – Приложения 1 к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 4 Технического задания – Приложения 1 к документации об аукцион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ы конкретные показатели  предлагаемого для поставки товара (не указаны показания к применению препар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3, 4, (состав, форма выпуска препарата)  первой части заявки участника размещения заказа не соответствуют  требованиям, установленным Техническим заданием  – Приложением 1 к документации об открытом аукционе в электронной форме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55:00Z</dcterms:created>
  <dc:creator>l_1001b</dc:creator>
  <dc:description/>
  <cp:keywords/>
  <dc:language>en-US</dc:language>
  <cp:lastModifiedBy>Маркетолог 3</cp:lastModifiedBy>
  <cp:lastPrinted>2011-05-03T10:15:00Z</cp:lastPrinted>
  <dcterms:modified xsi:type="dcterms:W3CDTF">2011-05-03T06:57:00Z</dcterms:modified>
  <cp:revision>3</cp:revision>
  <dc:subject/>
  <dc:title>Протокол №785085/1</dc:title>
</cp:coreProperties>
</file>