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97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9.04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97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дицинского и хирургического оборудования (изделий медицинского назначения)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дицинского и хирургического оборудования (изделий медицинского назначения)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964 440,6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 90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лайн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46, Пермский край, г. Пермь, ул.Праковый Проспект, д.37/8 -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777.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бельный рай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00, Пермский край, г. Пермь, ул. Мира, д.45а - 3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лай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бельный р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ого получили первые два 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лай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46, Пермский край, г. Пермь, ул.Праковый Проспект, д.37/8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 900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бельный ра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00, Пермский край, г. Пермь, ул. Мира, д.45а - 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777.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лайн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9 900.00</w:t>
            </w:r>
            <w:r>
              <w:rPr>
                <w:rStyle w:val="Applestylespan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4508%, что составляет 214 540,6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8:00Z</dcterms:created>
  <dc:creator>Специалист</dc:creator>
  <dc:description/>
  <cp:keywords/>
  <dc:language>en-US</dc:language>
  <cp:lastModifiedBy>Пользователь</cp:lastModifiedBy>
  <cp:lastPrinted>2011-04-28T16:40:00Z</cp:lastPrinted>
  <dcterms:modified xsi:type="dcterms:W3CDTF">2011-04-28T10:40:00Z</dcterms:modified>
  <cp:revision>4</cp:revision>
  <dc:subject/>
  <dc:title>Протокол №</dc:title>
</cp:coreProperties>
</file>