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4221100003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03 мая 2011 </w:t>
      </w:r>
    </w:p>
    <w:p>
      <w:pPr>
        <w:pStyle w:val="Heading3"/>
        <w:spacing w:before="257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0"/>
          <w:szCs w:val="20"/>
        </w:rPr>
        <w:t xml:space="preserve">Поставка средств рентгеноконтрастных и диагностических для Муниципального учреждения здравоохранения «Клиническая медико- санитарная часть №1» 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257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257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«Поставка средств рентгеноконтрастных и диагностических для Муниципального учреждения здравоохранения «Клиническая медико- санитарная часть №1» » </w:t>
        <w:br/>
        <w:t>Начальная (максимальная) цена контракта (с указанием валюты): 100 000,00 (сто тысяч) Российский рубль</w:t>
      </w:r>
    </w:p>
    <w:p>
      <w:pPr>
        <w:pStyle w:val="Heading3"/>
        <w:spacing w:before="257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042211000034 от 22.04.2011).</w:t>
      </w:r>
    </w:p>
    <w:p>
      <w:pPr>
        <w:pStyle w:val="Heading3"/>
        <w:spacing w:before="257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Председатель комиссии:  </w:t>
      </w:r>
      <w:r>
        <w:rPr>
          <w:sz w:val="20"/>
          <w:szCs w:val="20"/>
        </w:rPr>
        <w:t>Грачев Алексей Николаевич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ы комиссии:              </w:t>
      </w:r>
      <w:r>
        <w:rPr>
          <w:sz w:val="20"/>
          <w:szCs w:val="20"/>
        </w:rPr>
        <w:t>Волкова Светлана Владими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Малкова Ольга Александ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Мандрикова Лариса Виктор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Секретарь комиссии:      </w:t>
      </w:r>
      <w:r>
        <w:rPr>
          <w:sz w:val="20"/>
          <w:szCs w:val="20"/>
        </w:rPr>
        <w:t>Кушева Анна Александровн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5 (пять) из 8 (восемь). </w:t>
      </w:r>
    </w:p>
    <w:p>
      <w:pPr>
        <w:pStyle w:val="Heading3"/>
        <w:spacing w:before="257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03.05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257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57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Рифарм 59 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Шоссе Космонавтов, д.11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кина Светлана Анатольевн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Мира 66 "б"-5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7" w:after="0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обедителем в проведении запроса котировок определен участник размещения заказа с номером заявки №2</w:t>
        <w:br/>
        <w:t>ИНН 590502134680, Красоткина Светлана Анатольевна (Адрес: 614066, г. Пермь, ул. Мира 66 "б"-53).</w:t>
        <w:br/>
        <w:t xml:space="preserve">Предложение о цене контракта: 94 901,50 (девяносто четыре тысячи девятьсот один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274536, КПП 590501001 Общество с ограниченной ответственностью Рифарм 59 (Адрес: 614990, г. Пермь, ул.Шоссе Космонавтов, д.111).</w:t>
        <w:br/>
        <w:t xml:space="preserve">Предложение о цене контракта: 95 879,20 (девяносто пять тысяч восемьсот семьдесят девять) </w:t>
        <w:br/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7" w:after="0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/Грачев Алексе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/Волков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/Малкова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/Мандрикова Ларис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/Кушева Ан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МУЗ "КМСЧ № 1"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______________________________/Грачев Алексей Николаевич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643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3.05.2011)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Протоколу рассмотрения и оценки котировочных заявокот 03.05.2011 №0356300042211000034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средств рентгеноконтрастных и диагностических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1920"/>
        <w:gridCol w:w="1921"/>
        <w:gridCol w:w="2585"/>
        <w:gridCol w:w="2600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дачи заявки</w:t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1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11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40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Протоколу рассмотрения и оценки котировочных заявокот 03.05.2011 №0356300042211000034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средств рентгеноконтрастных и диагностических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Начальная (максимальная) цена контракта (с указанием валюты): 100 000,00 (сто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477"/>
        <w:gridCol w:w="28"/>
        <w:gridCol w:w="518"/>
        <w:gridCol w:w="166"/>
      </w:tblGrid>
      <w:tr>
        <w:trPr/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Рифарм 59 , ИНН 5905274536, КПП 5905010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Шоссе Космонавтов, д.11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Средства рентгеноконтрастные и диагностические. Характеристики товара указаны в Приложение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кина Светлана Анатольевн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Мира 66 "б"-5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Средства рентгеноконтрастные и диагностические. Характеристики товара указаны в Приложение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Протоколу рассмотрения и оценки котировочных заявокот 03.05.2011 №0356300042211000034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средств рентгеноконтрастных и диагностических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5274536, КПП 590501001, Общество с ограниченной ответственностью Рифарм 59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кина Светлана Анатольевн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03.05.2011 №0356300042211000034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средств рентгеноконтрастных и диагностических для Муниципального учреждения здравоохранения «Клиническая медико- санитарная часть №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размещения заказ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Рифарм 59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879,2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кина Светлана Анатольевн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901,5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21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2:43:00Z</dcterms:created>
  <dc:creator>Admin</dc:creator>
  <dc:description/>
  <cp:keywords/>
  <dc:language>en-US</dc:language>
  <cp:lastModifiedBy>Admin</cp:lastModifiedBy>
  <cp:lastPrinted>2011-05-03T08:46:00Z</cp:lastPrinted>
  <dcterms:modified xsi:type="dcterms:W3CDTF">2011-05-03T02:46:00Z</dcterms:modified>
  <cp:revision>2</cp:revision>
  <dc:subject/>
  <dc:title>Протокол №0356300042211000034-1</dc:title>
</cp:coreProperties>
</file>