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3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3 мая 2011 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» </w:t>
        <w:br/>
        <w:t>Начальная (максимальная) цена контракта (с указанием валюты): 83 000,00 (восемьдесят три тысячи) Российский рубль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35 от 22.04.2011).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Мандрикова Лариса Викто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03.05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Русстандарт"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8, г.Москва, ул. Буракова, 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18698722, КПП 772001001 Общество с ограниченной ответственностью "Русстандарт" (Адрес: 105118, г.Москва, ул. Буракова, 27).</w:t>
        <w:br/>
        <w:t xml:space="preserve">Предложение о цене контракта: 47 615,70 (сорок семь тысяч шестьсот пятнадца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74536, КПП 590501001 Общество с ограниченной ответственностью Рифарм 59 (Адрес: 614990, г. Пермь, ул.Шоссе Космонавтов, д.111).</w:t>
        <w:br/>
        <w:t xml:space="preserve">Предложение о цене контракта: 56 031,00 (пятьдесят шесть тысяч тридцать один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0"/>
        <w:gridCol w:w="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3.05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3.05.2011 №035630004221100003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09"/>
        <w:gridCol w:w="1910"/>
        <w:gridCol w:w="2575"/>
        <w:gridCol w:w="259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5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38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03.05.2011 №035630004221100003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83 000,00 (восемьдесят три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Шоссе Космонавтов, д.11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средства влияющие на процессы обмена, препараты гормональные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усстандарт" , ИНН 7718698722, КПП 772001001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8, г.Москва, ул. Буракова, 2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средства влияющие на процессы обмена, препараты гормональные Характеристики товара указаны в Приложение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03.05.2011 №035630004221100003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18698722, КПП 772001001, Общество с ограниченной ответственностью "Русстандар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3.05.2011 №0356300042211000035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Поставка лекарственных средств влияющих на процессы обмена, препараты гормональные. для Муниципального учреждения здравоохранения «Клиническая медико- санитарная часть № 1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Рифарм 59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031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Русстандарт"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615,7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3:04:00Z</dcterms:created>
  <dc:creator>Admin</dc:creator>
  <dc:description/>
  <cp:keywords/>
  <dc:language>en-US</dc:language>
  <cp:lastModifiedBy>Admin</cp:lastModifiedBy>
  <cp:lastPrinted>2011-05-03T09:07:00Z</cp:lastPrinted>
  <dcterms:modified xsi:type="dcterms:W3CDTF">2011-05-03T03:07:00Z</dcterms:modified>
  <cp:revision>2</cp:revision>
  <dc:subject/>
  <dc:title>Протокол №0356300042211000035-1</dc:title>
</cp:coreProperties>
</file>