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0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выпуску и распространению бюллетен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выпуску и распространению бюллетен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цену услуг, в том числ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10000 Продукция издательст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31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заказчиком за фактически оказанные услуги путем перечисления денежных средств на расчетный счет Исполнителя в течение 20 (двадцати) рабочих дней с момента подписания сторонами акта оказанных услуг на основании предъявленного счета и (или)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13 7971300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5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форме приложения № 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3.05.2011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 ___________________ /А.С.Каменских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05:00Z</dcterms:created>
  <dc:creator>ОРОРС</dc:creator>
  <dc:description/>
  <cp:keywords/>
  <dc:language>en-US</dc:language>
  <cp:lastModifiedBy>ОРОРС</cp:lastModifiedBy>
  <cp:lastPrinted>2011-05-03T16:09:00Z</cp:lastPrinted>
  <dcterms:modified xsi:type="dcterms:W3CDTF">2011-05-03T10:10:00Z</dcterms:modified>
  <cp:revision>2</cp:revision>
  <dc:subject/>
  <dc:title>Извещение</dc:title>
</cp:coreProperties>
</file>