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N 0356300030411000019-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подведения итогов открытого аукциона в электронной форме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smallCaps/>
          <w:sz w:val="28"/>
          <w:szCs w:val="28"/>
        </w:rPr>
      </w:pPr>
      <w:r>
        <w:rPr>
          <w:rFonts w:cs="Calibri"/>
          <w:b/>
          <w:small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                 «03» мая 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10 час.00 ми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вестка дня: </w:t>
      </w:r>
      <w:r>
        <w:rPr>
          <w:rFonts w:cs="Times New Roman" w:ascii="Times New Roman" w:hAnsi="Times New Roman"/>
          <w:sz w:val="24"/>
          <w:szCs w:val="24"/>
        </w:rPr>
        <w:t>заседание аукционной комиссии муниципального бюджетного учреждения «Благоустройство Свердловского района» по рассмотрению вторых частей заявок на участие в открытом аукционе в электронной форме «На право заключить договор подряда на выполнение работ по текущему ремонту прочих элементов дорог (тротуарная плитка) на территории Свердловского района города Перми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утствовал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Жерноков Александр Сергеевич</w:t>
        <w:tab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Заместитель председателя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Канаева Анастасия Владимир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   Майская Светлана Леонидов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Член комиссии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>Юркина Анна Анатольевна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ый секретарь комиссии</w:t>
      </w:r>
      <w:r>
        <w:rPr>
          <w:rFonts w:cs="Times New Roman" w:ascii="Times New Roman" w:hAnsi="Times New Roman"/>
          <w:sz w:val="24"/>
          <w:szCs w:val="24"/>
        </w:rPr>
        <w:tab/>
        <w:tab/>
        <w:t>Мулюкина Наталья Александровна</w:t>
      </w:r>
    </w:p>
    <w:p>
      <w:pPr>
        <w:pStyle w:val="ConsPlusNonformat"/>
        <w:widowControl/>
        <w:ind w:left="4950" w:hanging="49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:  муниципальное бюджетное учреждение «Благоустройство Свердло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:Криницын Вячеслав Васильевич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.Пермь, ул.Куйбышева, дом.9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342) 241-08-02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право заключить договор подряда на выполнение работ по текущему ремонту прочих элементов дорог (тротуарная плитка) на территории Свердловского района города Перми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ая (максимальная) цена контракта</w:t>
        <w:tab/>
        <w:t>121 591,74 Российский руб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размещения извещения о проведении открыт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а в электронной форме на официальном сайте         20.04.2011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Комиссия рассмотрела,  в соответствии с требованиями документации об аукционе,  вторую часть заявки  на участие в аукционе единственного участника аукциона  и 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Признать   заявку  участника  размещения заказа соответствующей требованиям и условиям документации об открытом аукционе в электронной форме: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40"/>
        <w:gridCol w:w="2160"/>
        <w:gridCol w:w="1262"/>
        <w:gridCol w:w="1731"/>
        <w:gridCol w:w="1026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места нахожден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дрес места жительств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ля физических лиц)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ложение о цене контракта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.И.О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Общество с ограниченной ответственностью «Строительная компания «Крылья»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4030, Пермский край, Пермь г, ул. Коломенская, 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1 591,74 рубл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рноков А.С.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наева А.В.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йская  С.Л.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кина А.А.   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люкина Н.А. 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признанием соответствующей требованиям, предусмотренным документацией об аукционе, только одной заявки на участие в открытом аукционе. Рекомендовать заказчику действовать в соответствии с ч. 15 ст. 41.11 Федерального закона № 94-ФЗ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 xml:space="preserve">А.С. Жерноков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</w:t>
        <w:tab/>
        <w:tab/>
        <w:t xml:space="preserve">                        А.В. Канаев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                            С.Л. Майская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Член комиссии </w:t>
        <w:tab/>
        <w:tab/>
        <w:tab/>
        <w:tab/>
        <w:tab/>
        <w:tab/>
        <w:t xml:space="preserve">            А.А.Юркина </w:t>
      </w:r>
    </w:p>
    <w:p>
      <w:pPr>
        <w:pStyle w:val="ConsPlusNonformat"/>
        <w:widowControl/>
        <w:ind w:left="424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секретарь комиссии</w:t>
        <w:tab/>
        <w:tab/>
        <w:tab/>
        <w:tab/>
        <w:t>Н.А. Мулюкин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МБУ «Благоустройство </w:t>
        <w:tab/>
        <w:tab/>
        <w:tab/>
        <w:tab/>
        <w:tab/>
        <w:t xml:space="preserve">В.В.Криницын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го района»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berbank-ast.ru/tradezone/Customer/SupplierView.aspx?id=39102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4:19:00Z</dcterms:created>
  <dc:creator>Майская</dc:creator>
  <dc:description/>
  <cp:keywords/>
  <dc:language>en-US</dc:language>
  <cp:lastModifiedBy>Мулюкина</cp:lastModifiedBy>
  <cp:lastPrinted>2011-05-03T10:19:00Z</cp:lastPrinted>
  <dcterms:modified xsi:type="dcterms:W3CDTF">2011-05-03T04:22:00Z</dcterms:modified>
  <cp:revision>3</cp:revision>
  <dc:subject/>
  <dc:title/>
</cp:coreProperties>
</file>