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5"/>
        <w:gridCol w:w="83"/>
        <w:gridCol w:w="6898"/>
        <w:gridCol w:w="329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81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14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22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комплексной уборке помещений в здании администрации Ленинского района по адресу: г. Пермь, ул. Кирова,59 </w:t>
            </w:r>
          </w:p>
        </w:tc>
      </w:tr>
      <w:tr>
        <w:trPr/>
        <w:tc>
          <w:tcPr>
            <w:tcW w:w="24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2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комплексной уборке помещений в здании администрации Ленинского района по адресу: г. Пермь, ул. Кирова,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7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включает в себя расходы на заработную плату, налоги, сборы и другие обязательные платежи, связанные с исполнением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в здании по адресу: г.Пермь, ул. Кирова, 59 (каб. 30, 32, 33, 34, 35, 36, 37, 38, 39, 40, 41, 42, коридоры, фойе, лестница, 2 туалета) площадью 290 кв.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-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, на основании Акта сдачи-приемки услуг и счет-фактуры (счета), подписанных сторонами, в течение десяти банковских дней с момента предоставления Акта сдачи-приемки и счета-фактуры (счета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025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ировочные заявки подаются в письменной форме в соответствии с приложением №1 к извеще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лава администрации                                                                                                  В.В.Шеин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3.05.20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onsNonformat">
    <w:name w:val="Con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5:00Z</dcterms:created>
  <dc:creator>40user101</dc:creator>
  <dc:description/>
  <cp:keywords/>
  <dc:language>en-US</dc:language>
  <cp:lastModifiedBy>40user101</cp:lastModifiedBy>
  <dcterms:modified xsi:type="dcterms:W3CDTF">2011-05-03T07:46:00Z</dcterms:modified>
  <cp:revision>6</cp:revision>
  <dc:subject/>
  <dc:title/>
</cp:coreProperties>
</file>