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/>
        <w:t>на поставку реактивов для МУЗ «Городская поликлиника № 2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3 ма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поставка реактивов для МУЗ «Городская поликлиника № 2» (Извещение № 21 от «25» апреля 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25.04.2011 г. , размещено на официальном сайте «Администрация города Перми» в сети Интернет 25.04.2011 г.)</w:t>
      </w:r>
      <w:r>
        <w:rPr>
          <w:smallCaps/>
        </w:rPr>
        <w:t>.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151 796 (сто пятьдесят одна тысяча) семьсот девяносто шесть российских рублей 00 копеек.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>средства обязательного медицинского страхования (ОМС), средства обязательного медицинского страхования для дополнительной диспансеризации (ДД)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реактивов</w:t>
      </w:r>
      <w:r>
        <w:rPr/>
        <w:t xml:space="preserve"> для МУЗ «Городская поликлиника № 2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 xml:space="preserve">В течение трех дней с момента заключения муниципального контрак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Гарантийный срок товара – </w:t>
      </w:r>
      <w:r>
        <w:rPr/>
        <w:t>не менее пяти лет, исчисляемых с момента поставки</w:t>
      </w:r>
      <w:r>
        <w:rPr>
          <w:b/>
          <w:bCs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31,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59,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31,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08325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3.05.2011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59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32588</w:t>
            </w:r>
          </w:p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3.05.2011г</w:t>
            </w:r>
          </w:p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107,  г. Пермь, ул. Халтурина, д. 8Б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431,41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 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 Пермь, ул. Окулова, д.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150 959,02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тапова Е.Н.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03.05.2011 г., на официальном сайте «Администрация города Перми» в сети Интернет 03.05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ing51">
    <w:name w:val="Heading 51"/>
    <w:basedOn w:val="Normal"/>
    <w:qFormat/>
    <w:pPr>
      <w:ind w:left="1008" w:hanging="1008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4:00Z</dcterms:created>
  <dc:creator>Институт госзакупок РАГС</dc:creator>
  <dc:description/>
  <cp:keywords/>
  <dc:language>en-US</dc:language>
  <cp:lastModifiedBy>URUSER_12</cp:lastModifiedBy>
  <cp:lastPrinted>2011-04-12T15:19:00Z</cp:lastPrinted>
  <dcterms:modified xsi:type="dcterms:W3CDTF">2011-05-03T11:44:00Z</dcterms:modified>
  <cp:revision>2</cp:revision>
  <dc:subject/>
  <dc:title>ПРОТОКОЛ ОЦЕНКИ И СОПОСТАВЛЕНИЯ ЗАЯВОК НА УЧАСТИЕ В КОНКУРСЕ </dc:title>
</cp:coreProperties>
</file>