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729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3 мая 2011 </w:t>
      </w:r>
    </w:p>
    <w:p>
      <w:pPr>
        <w:pStyle w:val="Heading3"/>
        <w:spacing w:before="267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ведение праздника "Салют Победа"!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67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культуры "Дворец культуры им.А.С.Пушкина" (ИНН 5907016467, КПП 590701001)</w:t>
      </w:r>
    </w:p>
    <w:p>
      <w:pPr>
        <w:pStyle w:val="Heading3"/>
        <w:spacing w:before="267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оведение праздника "Салют Победа"!» </w:t>
        <w:br/>
        <w:t>Начальная (максимальная) цена контракта (с указанием валюты): 55 010,00 (пятьдесят пять тысяч десять) Российский рубль</w:t>
      </w:r>
    </w:p>
    <w:p>
      <w:pPr>
        <w:pStyle w:val="Heading3"/>
        <w:spacing w:before="267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72911000001 от 19.04.2011).</w:t>
      </w:r>
    </w:p>
    <w:p>
      <w:pPr>
        <w:pStyle w:val="Heading3"/>
        <w:spacing w:before="267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елавина Наталья Валерь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енаглядкина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ириллова Галина Геннад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Петровых Марина Юрьевна</w:t>
      </w:r>
    </w:p>
    <w:p>
      <w:pPr>
        <w:pStyle w:val="Offset251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Виноградова Гали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67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3.05.2011 по адресу: МУК "Дворец культуры им.А.С. Пушкина"</w:t>
      </w:r>
    </w:p>
    <w:p>
      <w:pPr>
        <w:pStyle w:val="Heading3"/>
        <w:spacing w:before="267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67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Евгений Леонид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ушкина,25 оф.(1)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гарев Виктор Владими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Социалистическая, 13-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67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700526745, Чигарев Виктор Владимирович (Адрес: г.Пермь, ул. Социалистическая, 13-8).</w:t>
        <w:br/>
        <w:t xml:space="preserve">Предложение о цене контракта: 41 750,00 (сорок одна тысяча семьсот пятьдеся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0631583, Захаров Евгений Леонидович (Адрес: г. Пермь, ул. Пушкина,25 оф.(1)).</w:t>
        <w:br/>
        <w:t xml:space="preserve">Предложение о цене контракта: 42 000,00 (сорок две тысячи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67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4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елавина Наталья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наглядкина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иллова Гали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тровых Мари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иноградова Гали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400" w:type="dxa"/>
        </w:tblCellMar>
      </w:tblPr>
      <w:tblGrid>
        <w:gridCol w:w="2178"/>
        <w:gridCol w:w="7177"/>
      </w:tblGrid>
      <w:tr>
        <w:trPr/>
        <w:tc>
          <w:tcPr>
            <w:tcW w:w="21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К "Дворец культуры им.А.С.Пушкина"</w:t>
            </w:r>
          </w:p>
        </w:tc>
        <w:tc>
          <w:tcPr>
            <w:tcW w:w="71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47"/>
            </w:tblGrid>
            <w:tr>
              <w:trPr/>
              <w:tc>
                <w:tcPr>
                  <w:tcW w:w="714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7" w:type="dxa"/>
                  <w:tcBorders/>
                  <w:tcMar>
                    <w:top w:w="0" w:type="dxa"/>
                    <w:left w:w="0" w:type="dxa"/>
                    <w:bottom w:w="0" w:type="dxa"/>
                    <w:right w:w="667" w:type="dxa"/>
                  </w:tcMar>
                </w:tcPr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4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3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4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3.05.2011 №03563000729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праздника "Салют Победа"!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4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3.05.2011 №03563000729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праздника "Салют Победа"!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55 010,00 (пятьдесят пять тысяч дес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349"/>
        <w:gridCol w:w="30"/>
        <w:gridCol w:w="377"/>
        <w:gridCol w:w="216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описью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Евгений Леонид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ушкина,25 оф.(1)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гарев Виктор Владими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Социалистическая, 13-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4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3.05.2011 №03563000729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праздника "Салют Победа"!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Евгений Леонид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гарев Виктор Владими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4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3.05.2011 №03563000729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праздника "Салют Победа"!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Евгений Леонид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гарев Виктор Владими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75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3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21:00Z</dcterms:created>
  <dc:creator>Классен</dc:creator>
  <dc:description/>
  <cp:keywords/>
  <dc:language>en-US</dc:language>
  <cp:lastModifiedBy>Классен</cp:lastModifiedBy>
  <dcterms:modified xsi:type="dcterms:W3CDTF">2011-05-03T12:21:00Z</dcterms:modified>
  <cp:revision>2</cp:revision>
  <dc:subject/>
  <dc:title/>
</cp:coreProperties>
</file>