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pacing w:val="-4"/>
          <w:sz w:val="28"/>
          <w:szCs w:val="28"/>
        </w:rPr>
      </w:pPr>
      <w:r>
        <w:rPr>
          <w:rFonts w:cs="Calibri" w:ascii="Calibri" w:hAnsi="Calibri"/>
          <w:b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азъяснения положений документации по проведению открытого конкурса на выполнение </w:t>
      </w:r>
      <w:r>
        <w:rPr>
          <w:b/>
          <w:sz w:val="28"/>
          <w:szCs w:val="28"/>
        </w:rPr>
        <w:t>работ по разработке проектов капитального ремонта объектов внешнего благоустрой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вещение № 0356300007411000008 в редакции №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 «Пермблагоустройство» дает разъяснения положений </w:t>
      </w:r>
      <w:r>
        <w:rPr>
          <w:spacing w:val="-4"/>
          <w:sz w:val="28"/>
          <w:szCs w:val="28"/>
        </w:rPr>
        <w:t xml:space="preserve">конкурсной документации </w:t>
      </w:r>
      <w:r>
        <w:rPr>
          <w:sz w:val="28"/>
          <w:szCs w:val="28"/>
        </w:rPr>
        <w:t>на выполнение работ по разработке проектов капитального ремонта объектов внешнего благоустройства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прос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</w:rPr>
        <w:t>В приложении №1 «ЗАДАНИЕ на разработку проекта капитального ремонта» отсутствует состав работ приведённый в Приложении № 3 к договору «Календарный план разработки проекта по капитальному ремонту». Просим Вас уточнить необходимость и целесообразность выполнения работ приложения № 3 к договору п.п.5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Поскольку заданиями на разработку проекта капитального ремонта не предусмотрено выполнение работ указанных в п.п.5 приложения № 3 к договору, то при заключении договора в соответствующих строках необходимо будет указать «техническим заданием не предусмотрено»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40:00Z</dcterms:created>
  <dc:creator>Baranov</dc:creator>
  <dc:description/>
  <cp:keywords/>
  <dc:language>en-US</dc:language>
  <cp:lastModifiedBy>Третьякова Елена Юрьевна</cp:lastModifiedBy>
  <dcterms:modified xsi:type="dcterms:W3CDTF">2011-04-29T08:46:00Z</dcterms:modified>
  <cp:revision>9</cp:revision>
  <dc:subject/>
  <dc:title>Оценка и сопоставление заявок на участие в конкурсе проводится в соответствии с постановлением Правительства РФ от 10</dc:title>
</cp:coreProperties>
</file>