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Извещение оТ 03 маЯ 2011  № 2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/>
        <w:t xml:space="preserve"> </w:t>
      </w:r>
      <w:r>
        <w:rPr/>
        <w:t xml:space="preserve">на поставку оборудования и ПО для функционирования городской информационной системы мониторинга безопасно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39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оборудования и ПО для функционирования городской информационной системы мониторинга безопасности 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0 000 (Четыреста тысяч) рублей, 00 копеек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поставки 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 Пермь, ул. Чкалова, 52</w:t>
            </w:r>
          </w:p>
        </w:tc>
      </w:tr>
      <w:tr>
        <w:trPr/>
        <w:tc>
          <w:tcPr>
            <w:tcW w:w="393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</w:t>
            </w:r>
          </w:p>
        </w:tc>
        <w:tc>
          <w:tcPr>
            <w:tcW w:w="53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оборудования с учетом монтажа и пуско-наладки не может превышать 80 календарных дней с момента подписания  муниципального контракта</w:t>
            </w:r>
          </w:p>
        </w:tc>
      </w:tr>
      <w:tr>
        <w:trPr>
          <w:trHeight w:val="1481" w:hRule="atLeast"/>
        </w:trPr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 включенных) в цену накладных расходах,</w:t>
            </w:r>
            <w:r>
              <w:rPr>
                <w:vertAlign w:val="superscript"/>
              </w:rPr>
              <w:t xml:space="preserve"> </w:t>
            </w:r>
            <w:r>
              <w:rPr/>
              <w:t>налогах, сборах и других обязательных платежах</w:t>
            </w:r>
            <w:r>
              <w:rPr>
                <w:vertAlign w:val="superscript"/>
              </w:rPr>
              <w:t>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на включает в себя эксплуатационные расходы, расходы по уплате таможенных пошлин, налогов и сборов, расходы по доставке, другие обязательные платежи и прочие расходы на выполнение муниципального контракта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 Сибирская, 10, каб. 219</w:t>
            </w:r>
          </w:p>
          <w:p>
            <w:pPr>
              <w:pStyle w:val="Normal"/>
              <w:suppressAutoHyphens w:val="true"/>
              <w:rPr/>
            </w:pPr>
            <w:r>
              <w:rPr/>
              <w:t>с 9.00 до 18.00 в рабочие дни (обед с 13.00 до 13.50), пятница с 9.00 до 17.00 (обед с 13.00 до 13.50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 к извещению № 2 от 03.05.2011г.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До 10:00 час. 16 мая 2011г</w:t>
            </w:r>
            <w:r>
              <w:rPr/>
              <w:t>. (время местное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ванс в размере 30% производится в течение 10 банковских дней со дня заключения муниципального контракта. Окончательный расчет производится путем перечисления денежных средств на расчетный счет исполнителя в течение 10 банковских дней с момента подписанного сторонами акта сдачи-приемки оборудования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муниципального контракт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ранее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чтовый адрес 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 Сибирская, 10, каб.219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лагина Лариса Валерьевна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0-13-37, факс 212- 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/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  <w:t>И.о. начальника департамента-</w:t>
      </w:r>
    </w:p>
    <w:p>
      <w:pPr>
        <w:pStyle w:val="Normal"/>
        <w:rPr/>
      </w:pPr>
      <w:r>
        <w:rPr/>
        <w:t>общественной безопасности                                                                                           П.А. Тка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5:00Z</dcterms:created>
  <dc:creator>Тукачева Полина</dc:creator>
  <dc:description/>
  <cp:keywords/>
  <dc:language>en-US</dc:language>
  <cp:lastModifiedBy>USER</cp:lastModifiedBy>
  <cp:lastPrinted>2011-05-03T10:26:00Z</cp:lastPrinted>
  <dcterms:modified xsi:type="dcterms:W3CDTF">2011-05-03T04:26:00Z</dcterms:modified>
  <cp:revision>37</cp:revision>
  <dc:subject/>
  <dc:title/>
</cp:coreProperties>
</file>