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1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извещению от 03.05.2011 № 2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оставку оборудования и ПО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ля функционирования городской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нформационной системы 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ониторинга безопасности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оказание услуг</w:t>
      </w:r>
    </w:p>
    <w:p>
      <w:pPr>
        <w:pStyle w:val="Style7"/>
        <w:suppressAutoHyphens w:val="false"/>
        <w:jc w:val="right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u w:val="single"/>
        </w:rPr>
      </w:pPr>
      <w:r>
        <w:rPr>
          <w:rFonts w:cs="Courier New" w:ascii="Courier New" w:hAnsi="Courier New"/>
          <w:b w:val="false"/>
          <w:sz w:val="18"/>
        </w:rPr>
        <w:t xml:space="preserve">предлагаем осуществить поставку оборудования и ПО для функционирования городской информационной системы мониторинга безопасности </w:t>
      </w:r>
    </w:p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/>
        <w:t>Спецификации поставки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40"/>
        <w:gridCol w:w="2600"/>
        <w:gridCol w:w="1118"/>
        <w:gridCol w:w="1118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.п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Спецификации заказч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гарантийного обслужива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Аппаратно-программный комплекс шифрования для удаленных площадок АПКШ  «Континент» 3.5. Крипто Шлюз. Платформа IPC-25 (3 порта) или аналог со следующими характеристикам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ПКШ  должен обеспечив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ифрование и имитозащиту данных, передаваемых по открытым каналам связи между защищенными сегментами сети VPN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ем и передачу IP-пакетов по протоколам семейства TCP/IP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ильтрацию IP-пакетов в соответствии с заданными правилами фильтраци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утентификацию подключаемых компьютеров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щиту внутренних сегментов сети от несанкционированного доступа извн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крытие внутренней структуры защищаемых сегментов се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ентрализованное управление защитой сети.</w:t>
            </w:r>
          </w:p>
          <w:p>
            <w:pPr>
              <w:pStyle w:val="Normal"/>
              <w:rPr/>
            </w:pPr>
            <w:r>
              <w:rPr/>
              <w:t>Аппаратная часть АПКШ должна обеспечивать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сполнение: mini-ITX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лошумящее исполнени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одного процессора: Intel Atom N270 частотой 1600 МГц, FSB 533 МГц, кэш-память L2 512 Кбай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512Мб оперативной памяти, SO-DIMM SDRAM DDR2, PC2-4200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3 (трех) сетевых интерфейсов – 3x 1000BASE-T Gigabit Ethernet, с разъемами RJ45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1 (одного) дискового накопителя IDE DOM модуля, объемом не менее 1 Гб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4 (четырех) портов USB 2.0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1 (одного) видео порта VG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2 (двух) последовательных портов RS-232 для подключения модем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 менее 1 (одного) считывателя Touch Memory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ситель информации типа USB Flash Drive емкостью не менее 512 Мбай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е менее 2 (двух) персональных идентификатора Touch Memory iButton DS1992L с объемом встроенной памяти 1 Кбит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требляемая мощность не более 80 В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лок питания: внешний адаптер переменного тока 220В 80Вт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нур питания европейского стандарта длиной не менее 1 метр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ртифицированный ФСБ России аппаратно-программный модуль доверенной загрузки, содержащий встроенный аппаратный ДСЧ (ФДСЧ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среднее время наработки на отказ (MTBF) не менее 10 000 часов </w:t>
            </w:r>
          </w:p>
          <w:p>
            <w:pPr>
              <w:pStyle w:val="Normal"/>
              <w:rPr/>
            </w:pPr>
            <w:r>
              <w:rPr/>
              <w:t>Требования к функциональности АПКШ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граммное обеспечение должно быть совместимо со средствами криптографической защиты информации, используемыми в настоящее время в инфраструктуре Заказчика для защиты информации, передаваемой с использованием магистральных каналов Ведомственной интегрированной телекоммуникационной се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ем и передача IP-пакетов по протоколам семейства TCP/IP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приоритезации IP-трафик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маршрутизации IP-трафик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утентификация подключаемых компьютеро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фильтрация IP-пакетов в соответствии с заданными правилами фильтрации на основе: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IP-адресов отправителя и получателя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сетевых интерфейсов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протоколов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номеров портов UDP/TCP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флагов TCP/IP-пакетов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времен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льтрация пакетов с контролем состояния соединений (SPI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фильтрация прикладных протоколов с использованием регулярных выражений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риптографическое преобразование передаваемых и принимаемых IP-пакетов должно соответствовать требованиям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митозащита IP-пакетов, циркулирующих в VPN в соответствии ГОСТ 28147-89 «Системы обработки информации. Защита криптографическая. Алгоритм криптографического преобразования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шифрование информации на сетевом уровн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ансляцию сетевых адресов в соответствии с заданными правилами трансляции (NAT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крытие внутренней структуры защищаемого сегмента се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жатие передаваемых IP-пакетов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величение размера пакета с учетом дополнительного IP-заголовка не должно превышать 48 бай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пускная способность в режиме шифрование-имитозащита-тунелирование должна быть не менее 25 Мбит/с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пускная способность в режиме межсетевого экранирования должна составлять не менее 85 Мбит/с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мониторинга состояния комплекса шифрования (далее – КШ) из защищенных сетей по протоколу SNMP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беспечивать возможность защищенного управления пограничными маршрутизаторам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держка виртуальных локальных сетей VLAN (IEEE802.1Q), с возможностью создания не менее 20 VLAN интерфейсов на один физический порт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держка протокола динамической маршрутизации OSPF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мониторинга состояния источника бесперебойного питания и корректного выключения КШ в случае длительного сбоя пита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удаленного централизованного обновления программного обеспечения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полноценного централизованного управления криптошлюзом из центра управления сетью (далее – ЦУС) с применением групповых прави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работы с VoIP трафиком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ограничения числа соединений с одного IP-адрес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задания MAC-адреса внешнего маршрутизатор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держка протокола PPPoE для использования в коммутируемых каналах связ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динамического назначения IP адреса на внешнем интерфейсе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овещение центра управления сетью о своей активности и о событиях, требующих оперативного вмешательства в режиме реального времен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гистрация событий, связанных с работой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гистрация следующих событий, связанных с управлением криптошлюзом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загрузка и инициализация системы и ее остановки; 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вход (выход) администратора в систему (из системы)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результат фильтрации входящих/исходящих пакетов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попытки несанкционированного доступа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любые нештатные ситуации, происходящие при работе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дентификация и аутентификация администратора при запуске криптошлюза до загрузки ОС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втоматический контроль целостности программного обеспечения криптошлюз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олжна быть обеспечена отказоустойчивая работа при непрерывном круглосуточном функционировании систем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зможность «холодного» резервирования аппаратной платформы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криптошлюза должно представлять собой функционально замкнутую среду не допускающую внедрения вредоносного ПО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 криптошлюза не должно требовать установки дополнительных средств антивирусной безопасност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жим работы криптошлюза – круглосуточный необслуживаемый, по схеме 24х7х365.</w:t>
            </w:r>
          </w:p>
          <w:p>
            <w:pPr>
              <w:pStyle w:val="Normal"/>
              <w:rPr/>
            </w:pPr>
            <w:r>
              <w:rPr/>
              <w:t>Требования по сертификаци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лжен быть сертифицирован на соответствие требованиям ФСТЭК России «Средства вычислительной техники. Межсетевые экраны. Защита от несанкционированного доступа (далее – НСД) к информации. Показатели защищенности от НСД к информации» по классу не ниже 3-го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лжен быть сертифицирован на соответствие требованиям ФСТЭК России «Защита от НСД к информации. Часть 1. Программное обеспечение средств защиты информации. Классификация по уровню контроля отсутствия недекларированных возможностей» по уровню не ниже 3-го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лжен быть сертифицирован на соответствие требованиям ФСТЭК России для защиты информационных систем персональных данных (ИСПДн) до класса К1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должен быть сертифицирован на соответствие требованиям ФСБ России к стойкости средств криптографической защиты информации по уровню не ниже КС2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олжно подтверждаться соответствующим действующими сертификатами ФСТЭК и ФСБ России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личие сертификата РОСТЕСТ для аппаратной платформы IPC-25</w:t>
            </w:r>
          </w:p>
          <w:p>
            <w:pPr>
              <w:pStyle w:val="Normal"/>
              <w:rPr/>
            </w:pPr>
            <w:r>
              <w:rPr/>
              <w:t>Наличие права на подключение к существующему центральному аппаратно-программному комплексу шифрования АПКШ «Континент».</w:t>
            </w:r>
          </w:p>
          <w:p>
            <w:pPr>
              <w:pStyle w:val="Normal"/>
              <w:rPr/>
            </w:pPr>
            <w:r>
              <w:rPr/>
              <w:t>Ключ активации АПКШ на бумажном носител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одули памяти, удовлетворяющие требованиям для инсталляции на</w:t>
            </w:r>
            <w:r>
              <w:rPr/>
              <w:t xml:space="preserve"> </w:t>
            </w:r>
            <w:r>
              <w:rPr>
                <w:b/>
              </w:rPr>
              <w:t xml:space="preserve">существующих серверах Заказчика (сервер базы данных и сервер терминального доступа), установленных по адресу поставки. </w:t>
            </w:r>
          </w:p>
          <w:p>
            <w:pPr>
              <w:pStyle w:val="Normal"/>
              <w:rPr/>
            </w:pPr>
            <w:r>
              <w:rPr>
                <w:b/>
              </w:rPr>
              <w:t>Модули памяти 8</w:t>
            </w:r>
            <w:r>
              <w:rPr>
                <w:b/>
                <w:lang w:val="en-US"/>
              </w:rPr>
              <w:t>GB</w:t>
            </w:r>
            <w:r>
              <w:rPr>
                <w:b/>
              </w:rPr>
              <w:t xml:space="preserve"> (1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Gb</w:t>
            </w:r>
            <w:r>
              <w:rPr>
                <w:b/>
              </w:rPr>
              <w:t xml:space="preserve"> 2</w:t>
            </w:r>
            <w:r>
              <w:rPr>
                <w:b/>
                <w:lang w:val="en-US"/>
              </w:rPr>
              <w:t>Rank</w:t>
            </w:r>
            <w:r>
              <w:rPr>
                <w:b/>
              </w:rPr>
              <w:t>) 2</w:t>
            </w: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 xml:space="preserve">4 </w:t>
            </w:r>
            <w:r>
              <w:rPr>
                <w:b/>
                <w:lang w:val="en-US"/>
              </w:rPr>
              <w:t>PC</w:t>
            </w:r>
            <w:r>
              <w:rPr>
                <w:b/>
              </w:rPr>
              <w:t>3-10600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-9 </w:t>
            </w:r>
            <w:r>
              <w:rPr>
                <w:b/>
                <w:lang w:val="en-US"/>
              </w:rPr>
              <w:t>Registere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MM</w:t>
            </w:r>
            <w:r>
              <w:rPr>
                <w:b/>
              </w:rPr>
              <w:t xml:space="preserve"> со следующими характеристиками: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Тип  - DDR3  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Тактовая частота -  не менее 1 333 МГц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Пропускная способность – не менее 10600 Мб/сек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Объём модуля памяти – не менее 8192 Мб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Количество контактов - 240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Форм-фактор - RDIMM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Латентность (CL)</w:t>
              <w:tab/>
              <w:t>9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Количество модулей в комплекте </w:t>
              <w:tab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буфера на модуле памяти (Registered)</w:t>
            </w:r>
          </w:p>
          <w:p>
            <w:pPr>
              <w:pStyle w:val="Normal"/>
              <w:ind w:left="748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Сервер приложений в состав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1 Базовый блок сервера со следующими характеристиками: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озможность установки в стойку, высотой не более 8,8см.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озможность установки не менее восьми жестких дисков SAS с поддержкой "горячей замены"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озможность установки не менее двух шестиядерных процессоров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озможность установки не менее 190Гб оперативной памяти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лампочки идентификаторы сервера на передней и задней панелях сервера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озможность установки до двух блоков питания мощностью не менее 700Вт с поддержкой "горячей замены"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не менее двух портов Gigabit Ethernet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четырехядерного процессора с тактовой частотой не менее 2,4ггц и обьемом кэш памяти не менее 12Мб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не менее 8Гб оперативной памяти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контроллера с поддержкой уровней RAID 0, 1, 5, с объемом памяти контроллера не менее 256Мб и наличием батарейки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порта удаленного управления LO100i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2 блоков питания мощностью не менее 450Вт;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не менее шести жестких дисков с объёмом не менее 1Тб каждый, скорость вращения шпинделя не менее 7000 Об/мин и поддержкой горячей замены, интерфейс подключения - SATA/300, форм-фактор 3.5"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6" w:leader="none"/>
              </w:tabs>
              <w:ind w:left="676" w:hanging="360"/>
              <w:rPr>
                <w:i/>
                <w:i/>
              </w:rPr>
            </w:pPr>
            <w:r>
              <w:rPr>
                <w:i/>
              </w:rPr>
              <w:t>Срок гарантийного обслуживания не менее 36 месяцев.</w:t>
            </w:r>
          </w:p>
          <w:p>
            <w:pPr>
              <w:pStyle w:val="Normal"/>
              <w:ind w:left="31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rPr/>
            </w:pPr>
            <w:r>
              <w:rPr/>
              <w:t xml:space="preserve">3.2. Предустановленный пакет офисных программ, поставляемый в комплекте с сервером приложений, удовлетворяющий следующим требованиям: 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аботы с электронными таблицами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аботы с электронными сообщениями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едактирования текста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создание документов высокого качества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быстрый предварительный просмотр изменений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централизованная организация задач и сообщений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выделение динамики данных с помощью условного форматирования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удаление конфиденциальных сведений из документов, передаваемых в общий доступ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улучшенный контроль и предсказуемость при форматировании документов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сервером, оснащенным процессором с тактовой частотой 500 МГц или выше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рекомендуемым объемом ОЗУ — 256 МБ или более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3 ГБ свободного места на жестком диск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бота с экраном с разрешением не менее  1024*768 точек.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аботы с электронными таблицами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аботы с электронными сообщениями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в комплекте программ для редактирования текста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создание документов высокого качества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быстрый предварительный просмотр изменений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централизованная организация задач и сообщений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выделение динамики данных с помощью условного форматирования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удаление конфиденциальных сведений из документов, передаваемых в общий доступ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улучшенный контроль и предсказуемость при форматировании документов,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сервером, оснащенным процессором с тактовой частотой 500 МГц или выше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рекомендуемым объемом ОЗУ — 256 МБ или более,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работа с 3 ГБ свободного места на жестком диске, </w:t>
            </w:r>
          </w:p>
          <w:p>
            <w:pPr>
              <w:pStyle w:val="Normal"/>
              <w:rPr/>
            </w:pPr>
            <w:r>
              <w:rPr/>
              <w:t>работа с экраном с разрешением не менее  1024*768 т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3.3. Предустановленная операционная система со следующими характеристиками: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64-битная версия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Язык операционной системы – русский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Тип лицензии  - не менее чем 1 сервер (с не менее 4 процессорами) и не менее 5 клиентских лицензий на подключ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еб-служба регистрации сертификатов и веб-служба политик регистрации сертификатов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Поддержка регистрации сертификатов в лесах, консолидация центра сертификации (ЦС) при развертывании в нескольких лесах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 xml:space="preserve">Службы сертификатов Active Directory 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Доменные службы Active Directory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Корзина Active Directory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Центр администрирования Active Directory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Анализатор соответствия рекомендациям Active Directory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Веб-службы Active Directory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DHCP-сервер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DNS-сервер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Файловые службы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Факс-сервер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Службы сетевой политики и доступа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Службы удаленных рабочих столов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Контроль механизма проверки подлин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Автономное присоединение к домену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Управляемые учетные записи служб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Компонент панели управления Биометрические устройства, который дает возможность пользователям управлять доступностью биометрических устройств и настраивать использование этих устройств для входа в локальный компьютер или домен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Поддержка управления драйверами биометрических устройств в диспетчере устройств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роли, которая предоставляет основные средства и службы управления, используемые для создания виртуализованной серверной среды и управления ею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Динамическая миграция обеспечивающая прозрачный перенос виртуальных машин с одного узла отказоустойчивого кластера на другой узел в том же кластере без отключения от сети и вынужденного простоя.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SHV с несколькими конфигурациями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Полная поддержка международных наборов символов, не относящихся к английскому языку, в кодировке UTF-8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Удаленное управление с использованием диспетчера серверов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Наличие управляемой учетной записи службы и виртуальной учетной записи.</w:t>
            </w:r>
          </w:p>
          <w:p>
            <w:pPr>
              <w:pStyle w:val="Normal"/>
              <w:numPr>
                <w:ilvl w:val="0"/>
                <w:numId w:val="2"/>
              </w:numPr>
              <w:ind w:left="748" w:hanging="360"/>
              <w:rPr/>
            </w:pPr>
            <w:r>
              <w:rPr/>
              <w:t>Дополнительные политики локальной безопасности, которые позволяют локальному администратору изменять поведение сообщения контроля учетных записей для локальных администраторов в режиме одобрения администраторо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Пользователь с правами администратора может настраивать параметры контроля учетных записей через панель управ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85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7:00Z</dcterms:created>
  <dc:creator>Тукачева Полина</dc:creator>
  <dc:description/>
  <cp:keywords/>
  <dc:language>en-US</dc:language>
  <cp:lastModifiedBy>USER</cp:lastModifiedBy>
  <cp:lastPrinted>2011-05-03T18:07:00Z</cp:lastPrinted>
  <dcterms:modified xsi:type="dcterms:W3CDTF">2011-05-03T13:10:00Z</dcterms:modified>
  <cp:revision>18</cp:revision>
  <dc:subject/>
  <dc:title/>
</cp:coreProperties>
</file>