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 2</w:t>
      </w:r>
    </w:p>
    <w:p>
      <w:pPr>
        <w:pStyle w:val="TextBody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извещению от 03.05.2011 № 2</w:t>
      </w:r>
    </w:p>
    <w:p>
      <w:pPr>
        <w:pStyle w:val="TextBody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оставку оборудования и ПО</w:t>
      </w:r>
    </w:p>
    <w:p>
      <w:pPr>
        <w:pStyle w:val="TextBody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функционирования городской</w:t>
      </w:r>
    </w:p>
    <w:p>
      <w:pPr>
        <w:pStyle w:val="TextBody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формационной системы </w:t>
      </w:r>
    </w:p>
    <w:p>
      <w:pPr>
        <w:pStyle w:val="TextBody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иторинга безопасности</w:t>
      </w:r>
    </w:p>
    <w:p>
      <w:pPr>
        <w:pStyle w:val="TextBody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2"/>
        <w:numPr>
          <w:ilvl w:val="0"/>
          <w:numId w:val="0"/>
        </w:numPr>
        <w:ind w:left="180" w:hanging="0"/>
        <w:jc w:val="center"/>
        <w:rPr/>
      </w:pPr>
      <w:r>
        <w:rPr/>
        <w:t>СПЕЦИФИКАЦИЯ</w:t>
      </w:r>
    </w:p>
    <w:p>
      <w:pPr>
        <w:pStyle w:val="Heading2"/>
        <w:numPr>
          <w:ilvl w:val="1"/>
          <w:numId w:val="8"/>
        </w:numPr>
        <w:rPr/>
      </w:pPr>
      <w:r>
        <w:rPr/>
        <w:t>Общие требования</w:t>
      </w:r>
    </w:p>
    <w:p>
      <w:pPr>
        <w:pStyle w:val="Normal"/>
        <w:rPr/>
      </w:pPr>
      <w:r>
        <w:rPr/>
        <w:t xml:space="preserve">Все поставляемое Исполнителем оборудование должно быть новым, изготовленным не ранее 2010 года, нигде ранее не использовавшимся, без дефектов, соответствовать техническим характеристикам, указанным в паспорте и другой прилагаемой документации, иметь полную комплектацию и необходимые лицензии и сертификаты для использования в ИТ-инфраструктуре Заказчика в соответствии с настоящим техническим заданием. </w:t>
      </w:r>
    </w:p>
    <w:p>
      <w:pPr>
        <w:pStyle w:val="Normal"/>
        <w:rPr/>
      </w:pPr>
      <w:r>
        <w:rPr>
          <w:lang w:eastAsia="ar-SA"/>
        </w:rPr>
        <w:t>Оборудование по своим параметрам должно соответствовать или превосходить технические параметры, приводимые в требованиях</w:t>
      </w:r>
      <w:r>
        <w:rPr/>
        <w:t>.</w:t>
      </w:r>
    </w:p>
    <w:p>
      <w:pPr>
        <w:pStyle w:val="Normal"/>
        <w:rPr/>
      </w:pPr>
      <w:r>
        <w:rPr/>
        <w:t>Все оборудование должно поставляться комплектами, готовыми к монтажу на месте его эксплуатации.</w:t>
      </w:r>
    </w:p>
    <w:p>
      <w:pPr>
        <w:pStyle w:val="Normal"/>
        <w:rPr/>
      </w:pPr>
      <w:r>
        <w:rPr/>
        <w:t xml:space="preserve">Поставляемое оборудование должно  иметь  сертификат соответствия (называемый также сертификат качества), выданный сертификационным органом РФ РосТест, санитарно-эпидемиологическое заключение о соответствии поставляемого оборудования нормам, предъявляемым к данному оборудованию на территории РФ. Вышеперечисленные документы должны быть предоставлены поставщиком при поставке оборудования. </w:t>
      </w:r>
    </w:p>
    <w:p>
      <w:pPr>
        <w:pStyle w:val="Normal"/>
        <w:rPr/>
      </w:pPr>
      <w:r>
        <w:rPr/>
        <w:t>Поставка оборудования производится путем доставки оборудования транспортом поставщика по адресу г. Пермь, ул. Чкалова, 52. Приемка оборудования производится по адресу г. Пермь, ул. Чкалова, 52.</w:t>
      </w:r>
    </w:p>
    <w:p>
      <w:pPr>
        <w:pStyle w:val="Normal"/>
        <w:rPr/>
      </w:pPr>
      <w:r>
        <w:rPr/>
        <w:t>После поставки и приемки оборудования поставщиком должен быть произведен монтаж и пуско-наладка оборудования в соответствии с требованиями указанными в пункте 1.3.</w:t>
      </w:r>
    </w:p>
    <w:p>
      <w:pPr>
        <w:pStyle w:val="Heading2"/>
        <w:numPr>
          <w:ilvl w:val="1"/>
          <w:numId w:val="4"/>
        </w:numPr>
        <w:rPr/>
      </w:pPr>
      <w:r>
        <w:rPr/>
        <w:t>Общие требования к объёму и качеству Работ</w:t>
      </w:r>
    </w:p>
    <w:p>
      <w:pPr>
        <w:pStyle w:val="Normal"/>
        <w:rPr/>
      </w:pPr>
      <w:r>
        <w:rPr/>
        <w:t>Поставка оборудования для функционирования автоматизированной информационно-аналитической системы мониторинга безопасности должна включать в себя:</w:t>
      </w:r>
    </w:p>
    <w:p>
      <w:pPr>
        <w:pStyle w:val="Normal"/>
        <w:numPr>
          <w:ilvl w:val="0"/>
          <w:numId w:val="5"/>
        </w:numPr>
        <w:rPr/>
      </w:pPr>
      <w:bookmarkStart w:id="0" w:name="_Hlk264841190"/>
      <w:bookmarkEnd w:id="0"/>
      <w:r>
        <w:rPr/>
        <w:t>Поставку оборудования аппаратно-программного комплекса шифрования.</w:t>
      </w:r>
    </w:p>
    <w:p>
      <w:pPr>
        <w:pStyle w:val="Normal"/>
        <w:numPr>
          <w:ilvl w:val="0"/>
          <w:numId w:val="5"/>
        </w:numPr>
        <w:rPr/>
      </w:pPr>
      <w:r>
        <w:rPr/>
        <w:t>Поставку серверного оборудования.</w:t>
      </w:r>
    </w:p>
    <w:p>
      <w:pPr>
        <w:pStyle w:val="Normal"/>
        <w:numPr>
          <w:ilvl w:val="0"/>
          <w:numId w:val="5"/>
        </w:numPr>
        <w:rPr/>
      </w:pPr>
      <w:r>
        <w:rPr/>
        <w:t>Выполнение монтажа и пуско-наладки поставленного оборудования.</w:t>
      </w:r>
    </w:p>
    <w:p>
      <w:pPr>
        <w:pStyle w:val="Heading2"/>
        <w:numPr>
          <w:ilvl w:val="1"/>
          <w:numId w:val="4"/>
        </w:numPr>
        <w:rPr/>
      </w:pPr>
      <w:r>
        <w:rPr/>
        <w:t>Требования к поставке, монтажу и пуско-наладке оборудования</w:t>
      </w:r>
    </w:p>
    <w:p>
      <w:pPr>
        <w:pStyle w:val="Normal"/>
        <w:rPr/>
      </w:pPr>
      <w:r>
        <w:rPr/>
        <w:t>Доставка оборудования до места приемки и монтажных площадок осуществляется транспортом поставщика.</w:t>
      </w:r>
    </w:p>
    <w:p>
      <w:pPr>
        <w:pStyle w:val="Normal"/>
        <w:rPr/>
      </w:pPr>
      <w:r>
        <w:rPr/>
        <w:t>Стоимость доставки, монтажа и пуско-наладочных работ входит в стоимость контракта.</w:t>
      </w:r>
    </w:p>
    <w:p>
      <w:pPr>
        <w:pStyle w:val="Normal"/>
        <w:rPr/>
      </w:pPr>
      <w:r>
        <w:rPr/>
        <w:t>Монтаж и пуско-наладку одного комплекта аппаратно-программного комплекса шифрования необходимо выполнить на площадке Министерства общественной безопасности Пермского края (центр обработки данных (ЦОД), г. Пермь, Куйбышева, 14)</w:t>
      </w:r>
    </w:p>
    <w:p>
      <w:pPr>
        <w:pStyle w:val="Normal"/>
        <w:rPr/>
      </w:pPr>
      <w:r>
        <w:rPr/>
        <w:t>Монтаж и пуско-наладку серверного оборудования необходимо выполнить на площадке  информационного центра Единой дежурно-диспетчерской службы города Перми по адресу: г. Пермь, ул. Чкалова, 52.</w:t>
      </w:r>
    </w:p>
    <w:p>
      <w:pPr>
        <w:pStyle w:val="Normal"/>
        <w:rPr/>
      </w:pPr>
      <w:r>
        <w:rPr/>
        <w:t>На этапе заключения муниципального контракта поставщику необходимо представить следующие документы:</w:t>
      </w:r>
    </w:p>
    <w:p>
      <w:pPr>
        <w:pStyle w:val="Normal"/>
        <w:numPr>
          <w:ilvl w:val="0"/>
          <w:numId w:val="5"/>
        </w:numPr>
        <w:rPr/>
      </w:pPr>
      <w:r>
        <w:rPr/>
        <w:t>Лицензия ФСБ на деятельность по распространению шифровальных (криптографических) средств</w:t>
      </w:r>
    </w:p>
    <w:p>
      <w:pPr>
        <w:pStyle w:val="Normal"/>
        <w:numPr>
          <w:ilvl w:val="0"/>
          <w:numId w:val="5"/>
        </w:numPr>
        <w:rPr/>
      </w:pPr>
      <w:r>
        <w:rPr/>
        <w:t>Лицензия ФСБ на деятельность по техническому обслуживанию шифровальных (криптографических) средств.</w:t>
      </w:r>
    </w:p>
    <w:p>
      <w:pPr>
        <w:pStyle w:val="Heading2"/>
        <w:numPr>
          <w:ilvl w:val="1"/>
          <w:numId w:val="4"/>
        </w:numPr>
        <w:rPr/>
      </w:pPr>
      <w:r>
        <w:rPr/>
        <w:t>Требования к гарантийным обязательствам.</w:t>
      </w:r>
    </w:p>
    <w:p>
      <w:pPr>
        <w:pStyle w:val="Normal"/>
        <w:rPr/>
      </w:pPr>
      <w:r>
        <w:rPr/>
        <w:t>Поставщик должен обеспечить гарантийное обслуживание оборудования в соответствии с действующими нормами и правилами.</w:t>
      </w:r>
    </w:p>
    <w:p>
      <w:pPr>
        <w:pStyle w:val="Normal"/>
        <w:rPr/>
      </w:pPr>
      <w:r>
        <w:rPr/>
        <w:t>Сроки предоставления гарантий на все поставляемые компоненты оборудования должны быть не менее сроков предоставления гарантий изготовителем на соответствующие компоненты, но не менее 12 месяцев с момента подписания актов сдачи-приемки оборудования.</w:t>
      </w:r>
    </w:p>
    <w:p>
      <w:pPr>
        <w:pStyle w:val="Normal"/>
        <w:rPr/>
      </w:pPr>
      <w:r>
        <w:rPr/>
        <w:t>Поставщик должен обеспечить наличие «горячей линии» технической поддержки с 9-00 до 13-00 и с 14-00 до 18-00 в рабочие дни (время местное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Спецификации поста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2"/>
        <w:gridCol w:w="7213"/>
        <w:gridCol w:w="1118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.п.</w:t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, характеристика това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Аппаратно-программный комплекс шифрования для удаленных площадок АПКШ  «Континент» 3.5. Крипто Шлюз. Платформа IPC-25 (3 порта) или аналог со следующими характеристиками:</w:t>
            </w:r>
          </w:p>
          <w:p>
            <w:pPr>
              <w:pStyle w:val="Normal"/>
              <w:ind w:hanging="0"/>
              <w:rPr/>
            </w:pPr>
            <w:r>
              <w:rPr/>
              <w:t>АПКШ  должен обеспечива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шифрование и имитозащиту данных, передаваемых по открытым каналам связи между защищенными сегментами сети VPN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ием и передачу IP-пакетов по протоколам семейства TCP/IP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ильтрацию IP-пакетов в соответствии с заданными правилами фильтраци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утентификацию подключаемых компьютеро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ащиту внутренних сегментов сети от несанкционированного доступа извн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крытие внутренней структуры защищаемых сегментов сет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централизованное управление защитой сети.</w:t>
            </w:r>
          </w:p>
          <w:p>
            <w:pPr>
              <w:pStyle w:val="Normal"/>
              <w:ind w:hanging="0"/>
              <w:rPr/>
            </w:pPr>
            <w:r>
              <w:rPr/>
              <w:t>Аппаратная часть АПКШ должна обеспечива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сполнение: mini-ITX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алошумящее исполнени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одного процессора: Intel Atom N270 частотой 1600 МГц, FSB 533 МГц, кэш-память L2 512 Кбайт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512Мб оперативной памяти, SO-DIMM SDRAM DDR2, PC2-4200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3 (трех) сетевых интерфейсов – 3x 1000BASE-T Gigabit Ethernet, с разъемами RJ45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1 (одного) дискового накопителя IDE DOM модуля, объемом не менее 1 Гб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4 (четырех) портов USB 2.0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1 (одного) видео порта VGA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2 (двух) последовательных портов RS-232 для подключения модем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е менее 1 (одного) считывателя Touch Memor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оситель информации типа USB Flash Drive емкостью не менее 512 Мбайт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е менее 2 (двух) персональных идентификатора Touch Memory iButton DS1992L с объемом встроенной памяти 1 Кбит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требляемая мощность не более 80 Вт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блок питания: внешний адаптер переменного тока 220В 80Вт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шнур питания европейского стандарта длиной не менее 1 метр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ертифицированный ФСБ России аппаратно-программный модуль доверенной загрузки, содержащий встроенный аппаратный ДСЧ (ФДСЧ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среднее время наработки на отказ (MTBF) не менее 10 000 часов </w:t>
            </w:r>
          </w:p>
          <w:p>
            <w:pPr>
              <w:pStyle w:val="Normal"/>
              <w:ind w:hanging="0"/>
              <w:rPr/>
            </w:pPr>
            <w:r>
              <w:rPr/>
              <w:t>Требования к функциональности АПКШ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граммное обеспечение должно быть совместимо со средствами криптографической защиты информации, используемыми в настоящее время в инфраструктуре Заказчика для защиты информации, передаваемой с использованием магистральных каналов Ведомственной интегрированной телекоммуникационной сет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ем и передача IP-пакетов по протоколам семейства TCP/IP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приоритезации IP-трафик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маршрутизации IP-трафик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утентификация подключаемых компьютер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фильтрация IP-пакетов в соответствии с заданными правилами фильтрации на основе: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IP-адресов отправителя и получателя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сетевых интерфейсов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протоколов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номеров портов UDP/TCP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флагов TCP/IP-пакетов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времен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ильтрация пакетов с контролем состояния соединений (SPI)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фильтрация прикладных протоколов с использованием регулярных выражений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криптографическое преобразование передаваемых и принимаемых IP-пакетов должно соответствовать требованиям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митозащита IP-пакетов, циркулирующих в VPN в соответствии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шифрование информации на сетевом уровн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рансляцию сетевых адресов в соответствии с заданными правилами трансляции (NAT)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окрытие внутренней структуры защищаемого сегмента сет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сжатие передаваемых IP-пакет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увеличение размера пакета с учетом дополнительного IP-заголовка не должно превышать 48 байт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пускная способность в режиме шифрование-имитозащита-тунелирование должна быть не менее 25 Мбит/с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пускная способность в режиме межсетевого экранирования должна составлять не менее 85 Мбит/с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мониторинга состояния комплекса шифрования (далее – КШ) из защищенных сетей по протоколу SNMP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беспечивать возможность защищенного управления пограничными маршрутизаторам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держка виртуальных локальных сетей VLAN (IEEE802.1Q), с возможностью создания не менее 20 VLAN интерфейсов на один физический порт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держка протокола динамической маршрутизации OSPF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мониторинга состояния источника бесперебойного питания и корректного выключения КШ в случае длительного сбоя питани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удаленного централизованного обновления программного обеспечения криптошлюз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полноценного централизованного управления криптошлюзом из центра управления сетью (далее – ЦУС) с применением групповых правил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работы с VoIP трафиком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ограничения числа соединений с одного IP-адрес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задания MAC-адреса внешнего маршрутизатор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ддержка протокола PPPoE для использования в коммутируемых каналах связ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динамического назначения IP адреса на внешнем интерфейсе криптошлюз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повещение центра управления сетью о своей активности и о событиях, требующих оперативного вмешательства в режиме реального времен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гистрация событий, связанных с работой криптошлюз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гистрация следующих событий, связанных с управлением криптошлюзом: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 xml:space="preserve">загрузка и инициализация системы и ее остановки; 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вход (выход) администратора в систему (из системы)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результат фильтрации входящих/исходящих пакетов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попытки несанкционированного доступа;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/>
              <w:t>любые нештатные ситуации, происходящие при работе криптошлюз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дентификация и аутентификация администратора при запуске криптошлюза до загрузки ОС криптошлюз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втоматический контроль целостности программного обеспечения криптошлюз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олжна быть обеспечена отказоустойчивая работа при непрерывном круглосуточном функционировании системы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возможность «холодного» резервирования аппаратной платформы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 криптошлюза должно представлять собой функционально замкнутую среду не допускающую внедрения вредоносного ПО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 криптошлюза не должно требовать установки дополнительных средств антивирусной безопасност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ежим работы криптошлюза – круглосуточный необслуживаемый, по схеме 24х7х365.</w:t>
            </w:r>
          </w:p>
          <w:p>
            <w:pPr>
              <w:pStyle w:val="Normal"/>
              <w:ind w:hanging="0"/>
              <w:rPr/>
            </w:pPr>
            <w:r>
              <w:rPr/>
              <w:t>Требования по сертификации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олжен быть сертифицирован на соответствие требованиям ФСТЭК России «Средства вычислительной техники. Межсетевые экраны. Защита от несанкционированного доступа (далее – НСД) к информации. Показатели защищенности от НСД к информации» по классу не ниже 3-го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олжен быть сертифицирован на соответствие требованиям ФСТЭК России «Защита от НСД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по уровню не ниже 3-го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олжен быть сертифицирован на соответствие требованиям ФСТЭК России для защиты информационных систем персональных данных (ИСПДн) до класса К1;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должен быть сертифицирован на соответствие требованиям ФСБ России к стойкости средств криптографической защиты информации по уровню не ниже КС2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должно подтверждаться соответствующим действующими сертификатами ФСТЭК и ФСБ России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аличие сертификата РОСТЕСТ для аппаратной платформы IPC-25</w:t>
            </w:r>
          </w:p>
          <w:p>
            <w:pPr>
              <w:pStyle w:val="Normal"/>
              <w:ind w:hanging="0"/>
              <w:rPr/>
            </w:pPr>
            <w:r>
              <w:rPr/>
              <w:t>Наличие права на подключение к существующему центральному аппаратно-программному комплексу шифрования АПКШ «Континент».</w:t>
            </w:r>
          </w:p>
          <w:p>
            <w:pPr>
              <w:pStyle w:val="Normal"/>
              <w:ind w:hanging="0"/>
              <w:rPr/>
            </w:pPr>
            <w:r>
              <w:rPr/>
              <w:t>Ключ активации АПКШ на бумажном носител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Модули памяти, удовлетворяющие требованиям для инсталляции на существующих серверах Заказчика (сервер базы данных и сервер терминального доступа), установленных по адресу поставки. </w:t>
            </w:r>
          </w:p>
          <w:p>
            <w:pPr>
              <w:pStyle w:val="Normal"/>
              <w:ind w:hanging="0"/>
              <w:rPr/>
            </w:pPr>
            <w:r>
              <w:rPr/>
              <w:t>Модули памяти 8</w:t>
            </w:r>
            <w:r>
              <w:rPr>
                <w:lang w:val="en-US"/>
              </w:rPr>
              <w:t>GB</w:t>
            </w:r>
            <w:r>
              <w:rPr/>
              <w:t xml:space="preserve"> (1</w:t>
            </w:r>
            <w:r>
              <w:rPr>
                <w:lang w:val="en-US"/>
              </w:rPr>
              <w:t>x</w:t>
            </w:r>
            <w:r>
              <w:rPr/>
              <w:t>8</w:t>
            </w:r>
            <w:r>
              <w:rPr>
                <w:lang w:val="en-US"/>
              </w:rPr>
              <w:t>Gb</w:t>
            </w:r>
            <w:r>
              <w:rPr/>
              <w:t xml:space="preserve"> 2</w:t>
            </w:r>
            <w:r>
              <w:rPr>
                <w:lang w:val="en-US"/>
              </w:rPr>
              <w:t>Rank</w:t>
            </w:r>
            <w:r>
              <w:rPr/>
              <w:t>) 2</w:t>
            </w:r>
            <w:r>
              <w:rPr>
                <w:lang w:val="en-US"/>
              </w:rPr>
              <w:t>Rx</w:t>
            </w:r>
            <w:r>
              <w:rPr/>
              <w:t xml:space="preserve">4 </w:t>
            </w:r>
            <w:r>
              <w:rPr>
                <w:lang w:val="en-US"/>
              </w:rPr>
              <w:t>PC</w:t>
            </w:r>
            <w:r>
              <w:rPr/>
              <w:t>3-10600</w:t>
            </w:r>
            <w:r>
              <w:rPr>
                <w:lang w:val="en-US"/>
              </w:rPr>
              <w:t>R</w:t>
            </w:r>
            <w:r>
              <w:rPr/>
              <w:t xml:space="preserve">-9 </w:t>
            </w:r>
            <w:r>
              <w:rPr>
                <w:lang w:val="en-US"/>
              </w:rPr>
              <w:t>Registered</w:t>
            </w:r>
            <w:r>
              <w:rPr/>
              <w:t xml:space="preserve"> </w:t>
            </w:r>
            <w:r>
              <w:rPr>
                <w:lang w:val="en-US"/>
              </w:rPr>
              <w:t>DIMM</w:t>
            </w:r>
            <w:r>
              <w:rPr/>
              <w:t xml:space="preserve"> со следующими характеристикам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rPr/>
            </w:pPr>
            <w:r>
              <w:rPr/>
              <w:t>Тип  - DDR3 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rPr/>
            </w:pPr>
            <w:r>
              <w:rPr/>
              <w:t>Тактовая частота -  не менее 1 333 МГ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jc w:val="left"/>
              <w:rPr/>
            </w:pPr>
            <w:r>
              <w:rPr/>
              <w:t>Пропускная способность – не менее 10600 Мб/се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jc w:val="left"/>
              <w:rPr/>
            </w:pPr>
            <w:r>
              <w:rPr/>
              <w:t>Объём модуля памяти – не менее 8192 М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jc w:val="left"/>
              <w:rPr/>
            </w:pPr>
            <w:r>
              <w:rPr/>
              <w:t>Количество контактов - 24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jc w:val="left"/>
              <w:rPr/>
            </w:pPr>
            <w:r>
              <w:rPr/>
              <w:t>Форм-фактор - RDIM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jc w:val="left"/>
              <w:rPr/>
            </w:pPr>
            <w:r>
              <w:rPr/>
              <w:t>Латентность (CL)</w:t>
              <w:tab/>
              <w:t>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jc w:val="left"/>
              <w:rPr/>
            </w:pPr>
            <w:r>
              <w:rPr/>
              <w:t xml:space="preserve">Количество модулей в комплекте </w:t>
              <w:tab/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8" w:leader="none"/>
              </w:tabs>
              <w:ind w:left="748" w:hanging="360"/>
              <w:jc w:val="left"/>
              <w:rPr/>
            </w:pPr>
            <w:r>
              <w:rPr/>
              <w:t>Наличие буфера на модуле памяти (Registered)</w:t>
            </w:r>
          </w:p>
          <w:p>
            <w:pPr>
              <w:pStyle w:val="Normal"/>
              <w:ind w:left="748" w:hanging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</w:tc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ервер приложений в состав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азовый блок сервера со следующими характеристикам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Возможность установки в стойку, высотой не более 8,8см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Возможность установки не менее восьми жестких дисков SAS с поддержкой "горячей замены"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Возможность установки не менее двух шестиядерных процессор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Возможность установки не менее 190Гб оперативной памя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лампочки идентификаторы сервера на передней и задней панелях серве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Возможность установки до двух блоков питания мощностью не менее 700Вт с поддержкой "горячей замены"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не менее двух портов Gigabit Ethernet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четырехядерного процессора с тактовой частотой не менее 2,4ггц и обьемом кэш памяти не менее 12Мб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не менее 8Гб оперативной памя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контроллера с поддержкой уровней RAID 0, 1, 5, с объемом памяти контроллера не менее 256Мб и наличием батарей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порта удаленного управления LO100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2 блоков питания мощностью не менее 450В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jc w:val="left"/>
              <w:rPr/>
            </w:pPr>
            <w:r>
              <w:rPr/>
              <w:t>Наличие не менее шести жестких дисков с объёмом не менее 1Тб каждый, скорость вращения шпинделя не менее 7000 Об/мин и поддержкой горячей замены, интерфейс подключения - SATA/300, форм-фактор 3.5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Срок гарантийного обслуживания не менее 36 месяцев.</w:t>
            </w:r>
          </w:p>
          <w:p>
            <w:pPr>
              <w:pStyle w:val="Normal"/>
              <w:tabs>
                <w:tab w:val="clear" w:pos="708"/>
                <w:tab w:val="left" w:pos="745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едустановленный пакет офисных программ, поставляемый в комплекте с сервером приложений, удовлетворяющий следующим требованиям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в комплекте программ для работы с электронными таблицами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в комплекте программ для работы с электронными сообщениями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в комплекте программ для редактирования текста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создание документов высокого к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быстрый предварительный просмотр изменений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централизованная организация задач и сообщений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выделение динамики данных с помощью условного форматирования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удаление конфиденциальных сведений из документов, передаваемых в общий доступ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улучшенный контроль и предсказуемость при форматировании документов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работа с сервером, оснащенным процессором с тактовой частотой 500 МГц или выше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работа с рекомендуемым объемом ОЗУ — 256 МБ или более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работа с 3 ГБ свободного места на жестком диске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работа с экраном с разрешением не менее  1024*768 точек.</w:t>
            </w:r>
          </w:p>
          <w:p>
            <w:pPr>
              <w:pStyle w:val="Normal"/>
              <w:tabs>
                <w:tab w:val="clear" w:pos="708"/>
                <w:tab w:val="left" w:pos="745" w:leader="none"/>
              </w:tabs>
              <w:ind w:hanging="0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едустановленная операционная система со следующими  характеристикам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64-битная верс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Язык операционной системы – русск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Тип лицензии  - не менее чем 1 сервер (с не менее 4 процессорами) и не менее 5 клиентских лицензий на подключе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Веб-служба регистрации сертификатов и веб-служба политик регистрации сертификат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Поддержка регистрации сертификатов в лесах, консолидация центра сертификации (ЦС) при развертывании в нескольких леса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 xml:space="preserve">Службы сертификатов Active Director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Доменные службы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Корзина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Центр администрирования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Анализатор соответствия рекомендациям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Веб-службы Active Director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DHCP-серве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DNS-серве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Файловые служб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Факс-серве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Службы сетевой политики и доступ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Службы удаленных рабочих стол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Контроль механизма проверки подлин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Автономное присоединение к домен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Управляемые учетные записи служ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Компонент панели управления Биометрические устройства, который дает возможность пользователям управлять доступностью биометрических устройств и настраивать использование этих устройств для входа в локальный компьютер или доме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Поддержка управления драйверами биометрических устройств в диспетчере устройст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роли, которая предоставляет основные средства и службы управления, используемые для создания виртуализованной серверной среды и управления е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Динамическая миграция обеспечивающая прозрачный перенос виртуальных машин с одного узла отказоустойчивого кластера на другой узел в том же кластере без отключения от сети и вынужденного просто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SHV с несколькими конфигурациям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Полная поддержка международных наборов символов, не относящихся к английскому языку, в кодировке UTF-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Удаленное управление с использованием диспетчера серверо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Наличие управляемой учетной записи службы и виртуальной учетной запис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Дополнительные политики локальной безопасности, которые позволяют локальному администратору изменять поведение сообщения контроля учетных записей для локальных администраторов в режиме одобрения администраторо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5" w:leader="none"/>
              </w:tabs>
              <w:ind w:left="748" w:hanging="360"/>
              <w:rPr/>
            </w:pPr>
            <w:r>
              <w:rPr/>
              <w:t>Пользователь с правами администратора может настраивать параметры контроля учетных записей через панель управ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  <w:bookmarkStart w:id="1" w:name="_Hlk264841190"/>
      <w:bookmarkStart w:id="2" w:name="_Hlk264841190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35"/>
        </w:tabs>
        <w:ind w:left="1435" w:hanging="35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1"/>
      <w:numFmt w:val="bullet"/>
      <w:lvlText w:val="─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alibri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alibri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alibri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alibri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  <w:b w:val="false"/>
      <w:i w:val="false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alibri;Aria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Courier New" w:hAnsi="Courier New" w:cs="Calibri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;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бычный*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табличный Знак Знак"/>
    <w:qFormat/>
    <w:rPr>
      <w:rFonts w:ascii="Arial" w:hAnsi="Arial" w:cs="Arial"/>
      <w:sz w:val="24"/>
    </w:rPr>
  </w:style>
  <w:style w:type="character" w:styleId="Style9">
    <w:name w:val=" Знак Знак"/>
    <w:qFormat/>
    <w:rPr>
      <w:rFonts w:cs="Arial"/>
      <w:b/>
      <w:bCs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firstLine="709"/>
      <w:jc w:val="both"/>
    </w:pPr>
    <w:rPr/>
  </w:style>
  <w:style w:type="paragraph" w:styleId="2">
    <w:name w:val="Табличный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УТВЕРЖДАЮ"/>
    <w:basedOn w:val="Normal"/>
    <w:qFormat/>
    <w:pPr>
      <w:keepNext w:val="true"/>
      <w:spacing w:lineRule="auto" w:line="360"/>
    </w:pPr>
    <w:rPr>
      <w:b/>
      <w:caps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30" w:leader="none"/>
        <w:tab w:val="right" w:pos="9345" w:leader="dot"/>
      </w:tabs>
      <w:spacing w:before="120" w:after="120"/>
      <w:ind w:hanging="0"/>
    </w:pPr>
    <w:rPr>
      <w:b/>
      <w:caps/>
    </w:rPr>
  </w:style>
  <w:style w:type="paragraph" w:styleId="Style13">
    <w:name w:val="Обычный*"/>
    <w:basedOn w:val="Normal"/>
    <w:qFormat/>
    <w:pPr>
      <w:spacing w:lineRule="auto" w:line="360"/>
      <w:ind w:firstLine="539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70" w:leader="none"/>
        <w:tab w:val="right" w:pos="9345" w:leader="dot"/>
      </w:tabs>
      <w:spacing w:before="120" w:after="120"/>
      <w:ind w:left="23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210" w:leader="none"/>
        <w:tab w:val="right" w:pos="9345" w:leader="dot"/>
      </w:tabs>
      <w:ind w:left="482" w:hanging="0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2">
    <w:name w:val="Заголовок 2 + 12 пт"/>
    <w:basedOn w:val="Normal"/>
    <w:qFormat/>
    <w:pPr>
      <w:keepNext w:val="true"/>
      <w:tabs>
        <w:tab w:val="clear" w:pos="708"/>
        <w:tab w:val="left" w:pos="792" w:leader="none"/>
      </w:tabs>
      <w:spacing w:lineRule="auto" w:line="360"/>
      <w:ind w:left="792" w:hanging="432"/>
      <w:jc w:val="both"/>
      <w:outlineLvl w:val="1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с отступом"/>
    <w:basedOn w:val="Normal"/>
    <w:qFormat/>
    <w:pPr>
      <w:ind w:firstLine="708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т"/>
    <w:basedOn w:val="Normal"/>
    <w:qFormat/>
    <w:pPr>
      <w:tabs>
        <w:tab w:val="clear" w:pos="708"/>
        <w:tab w:val="left" w:pos="360" w:leader="none"/>
      </w:tabs>
      <w:ind w:firstLine="567"/>
    </w:pPr>
    <w:rPr>
      <w:szCs w:val="19"/>
    </w:rPr>
  </w:style>
  <w:style w:type="paragraph" w:styleId="Style21">
    <w:name w:val="Текст"/>
    <w:basedOn w:val="Normal"/>
    <w:qFormat/>
    <w:pPr>
      <w:widowControl w:val="false"/>
      <w:ind w:hanging="0"/>
      <w:jc w:val="left"/>
    </w:pPr>
    <w:rPr>
      <w:rFonts w:ascii="Arial" w:hAnsi="Arial" w:cs="Arial"/>
      <w:szCs w:val="20"/>
      <w:lang w:val="en-US"/>
    </w:rPr>
  </w:style>
  <w:style w:type="paragraph" w:styleId="Style22">
    <w:name w:val="Текст документа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3">
    <w:name w:val="Стиль Заголовок 3 + полужирный Черный"/>
    <w:basedOn w:val="Heading3"/>
    <w:qFormat/>
    <w:pPr>
      <w:numPr>
        <w:ilvl w:val="0"/>
        <w:numId w:val="4"/>
      </w:numPr>
      <w:tabs>
        <w:tab w:val="clear" w:pos="708"/>
      </w:tabs>
      <w:ind w:left="5951" w:firstLine="709"/>
      <w:jc w:val="left"/>
    </w:pPr>
    <w:rPr>
      <w:rFonts w:cs="Times New Roman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марк1"/>
    <w:basedOn w:val="Normal"/>
    <w:qFormat/>
    <w:pPr>
      <w:numPr>
        <w:ilvl w:val="0"/>
        <w:numId w:val="9"/>
      </w:numPr>
      <w:tabs>
        <w:tab w:val="clear" w:pos="708"/>
        <w:tab w:val="left" w:pos="1054" w:leader="none"/>
      </w:tabs>
      <w:spacing w:before="0" w:after="6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spacing w:lineRule="auto" w:line="360" w:before="60" w:after="120"/>
    </w:pPr>
    <w:rPr>
      <w:sz w:val="26"/>
    </w:rPr>
  </w:style>
  <w:style w:type="paragraph" w:styleId="22">
    <w:name w:val="марк2"/>
    <w:basedOn w:val="1"/>
    <w:qFormat/>
    <w:pPr>
      <w:numPr>
        <w:ilvl w:val="0"/>
        <w:numId w:val="10"/>
      </w:numPr>
      <w:tabs>
        <w:tab w:val="left" w:pos="1054" w:leader="none"/>
        <w:tab w:val="left" w:pos="1674" w:leader="none"/>
        <w:tab w:val="left" w:pos="2149" w:leader="none"/>
      </w:tabs>
    </w:pPr>
    <w:rPr/>
  </w:style>
  <w:style w:type="paragraph" w:styleId="Style24">
    <w:name w:val="Маркированный список"/>
    <w:basedOn w:val="Normal"/>
    <w:qFormat/>
    <w:pPr>
      <w:keepLines/>
      <w:numPr>
        <w:ilvl w:val="0"/>
        <w:numId w:val="3"/>
      </w:numPr>
      <w:spacing w:lineRule="auto" w:line="288" w:before="0" w:after="60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lineRule="auto" w:line="288"/>
      <w:ind w:left="1434" w:hanging="357"/>
    </w:pPr>
    <w:rPr>
      <w:lang w:val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7:00Z</dcterms:created>
  <dc:creator>USER</dc:creator>
  <dc:description/>
  <cp:keywords/>
  <dc:language>en-US</dc:language>
  <cp:lastModifiedBy>USER</cp:lastModifiedBy>
  <cp:lastPrinted>2011-03-02T13:05:00Z</cp:lastPrinted>
  <dcterms:modified xsi:type="dcterms:W3CDTF">2011-05-03T13:04:00Z</dcterms:modified>
  <cp:revision>28</cp:revision>
  <dc:subject/>
  <dc:title>ТЗ АИСОГД</dc:title>
</cp:coreProperties>
</file>