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расходных материалов для КД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    «04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расходных материалов для КДЛ для МУЗ «Городская клиническая поликлиника №5» (извещение №238 от «25» апре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5» апре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 xml:space="preserve">г. Пермь, ул. Муромская, 24, 1 этаж (лаборатория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 470,00 (Семьдесят девять тысяч четыреста сем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 852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 960,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РС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 217,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Медуниверсал-М»</w:t>
            </w:r>
          </w:p>
          <w:p>
            <w:pPr>
              <w:pStyle w:val="Normal"/>
              <w:jc w:val="both"/>
              <w:rPr/>
            </w:pPr>
            <w:r>
              <w:rPr/>
              <w:t>614033, г. Пермь, ул. Куйбышева, 13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64 852,28 (Шестьдесят четыре тысячи восемьсот пятьдесят два рубля, 28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АРС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5-03T14:22:00Z</cp:lastPrinted>
  <dcterms:modified xsi:type="dcterms:W3CDTF">2011-05-03T08:33:00Z</dcterms:modified>
  <cp:revision>40</cp:revision>
  <dc:subject/>
  <dc:title>ПРОТОКОЛ ОЦЕНКИ И СОПОСТАВЛЕНИЯ ЗАЯВОК НА УЧАСТИЕ В КОНКУРСЕ </dc:title>
</cp:coreProperties>
</file>