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04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04 мая 2011 </w:t>
      </w:r>
    </w:p>
    <w:p>
      <w:pPr>
        <w:pStyle w:val="Heading3"/>
        <w:spacing w:before="277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ухой адаптированной молочной смеси для питания детей в возрасте от рождения до пяти месяцев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77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277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ухой адаптированной молочной смеси для питания детей в возрасте от рождения до пяти месяцев » </w:t>
        <w:br/>
        <w:t>Начальная (максимальная) цена контракта (с указанием валюты): 499 542,40 (четыреста девяносто девять тысяч пятьсот сорок два) Российский рубль</w:t>
      </w:r>
    </w:p>
    <w:p>
      <w:pPr>
        <w:pStyle w:val="Heading3"/>
        <w:spacing w:before="277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04 от 20.04.2011).</w:t>
      </w:r>
    </w:p>
    <w:p>
      <w:pPr>
        <w:pStyle w:val="Heading3"/>
        <w:spacing w:before="277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Анастас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277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5.2011 по адресу: ул. Маршала Рыбалко, 44</w:t>
      </w:r>
    </w:p>
    <w:p>
      <w:pPr>
        <w:pStyle w:val="Heading3"/>
        <w:spacing w:before="277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77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мелов Александр Григорьевич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К. Пожарского, 14-11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остарева Ольга Владимировна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Одоевского, 24-1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77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1</w:t>
        <w:br/>
        <w:t>ИНН 590201505884, КПП Индивидуальный предприниматель Смелов Александр Григорьевич (Адрес: 614097, г. Пермь, ул. К. Пожарского, 14-113).</w:t>
        <w:br/>
        <w:t xml:space="preserve">Предложение о цене контракта: 498 465,80 (четыреста девяносто восемь тысяч четыреста шес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2</w:t>
        <w:br/>
        <w:t>ИНН 590409602132, КПП Индивидуальный предприниматель Костарева Ольга Владимировна (Адрес: 614036, г. Пермь, ул. Одоевского, 24-18).</w:t>
        <w:br/>
        <w:t xml:space="preserve">Предложение о цене контракта: 499 542,40 (четыреста девяносто девять тысяч пятьсот сорок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77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а Анастасия Александровна/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77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22"/>
            </w:tblGrid>
            <w:tr>
              <w:trPr/>
              <w:tc>
                <w:tcPr>
                  <w:tcW w:w="772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722" w:type="dxa"/>
                  <w:tcBorders/>
                  <w:tcMar>
                    <w:top w:w="0" w:type="dxa"/>
                    <w:left w:w="0" w:type="dxa"/>
                    <w:bottom w:w="0" w:type="dxa"/>
                    <w:right w:w="692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5.2011 №03563000232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ухой адаптированной молочной смеси для питания детей в возрасте от рождения до пяти месяце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2122"/>
        <w:gridCol w:w="2122"/>
        <w:gridCol w:w="2870"/>
        <w:gridCol w:w="2870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5.2011 №03563000232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ухой адаптированной молочной смеси для питания детей в возрасте от рождения до пяти месяцев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542,40 (четыреста девяносто девять тысяч пятьсот сорок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402"/>
        <w:gridCol w:w="32"/>
        <w:gridCol w:w="435"/>
        <w:gridCol w:w="232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мелов Александр Григорьевич , ИНН 590201505884, КПП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К. Пожарского, 14-11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сухой адаптированной молочной смеси для питания детей в возрасте от рождения до пяти месяцев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е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остарева Ольга Владимировна , ИНН 590409602132, КПП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Одоевского, 24-1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сухой адаптированной молочной смеси для питания детей в возрасте от рождения до пяти месяцев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е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5.2011 №03563000232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ухой адаптированной молочной смеси для питания детей в возрасте от рождения до пяти месяце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1505884, КПП , Индивидуальный предприниматель Смелов Александр Григорьевич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9602132, КПП , Индивидуальный предприниматель Костарева Ольга Владимировн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5.2011 №03563000232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ухой адаптированной молочной смеси для питания детей в возрасте от рождения до пяти месяце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8 465,8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остарева Ольга Владимировн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542,4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46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03:00Z</dcterms:created>
  <dc:creator>User</dc:creator>
  <dc:description/>
  <dc:language>en-US</dc:language>
  <cp:lastModifiedBy>User</cp:lastModifiedBy>
  <dcterms:modified xsi:type="dcterms:W3CDTF">2011-05-04T04:04:00Z</dcterms:modified>
  <cp:revision>1</cp:revision>
  <dc:subject/>
  <dc:title>Протокол №0356300023211000004-1</dc:title>
</cp:coreProperties>
</file>