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2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03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действующих на сердечно - сосудистую систему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действующих на сердечно - сосудистую систему » </w:t>
        <w:br/>
        <w:t>Начальная (максимальная) цена контракта (с указанием валюты): 137 040,00 (сто тридцать семь тысяч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7 от 22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5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ерикелашвили Реваз Иль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03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5.2011 №03563000067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препаратов, действующих на сердечно - сосудистую систему </w:t>
      </w:r>
    </w:p>
    <w:p>
      <w:pPr>
        <w:pStyle w:val="Normal"/>
        <w:spacing w:before="0" w:after="240"/>
        <w:rPr/>
      </w:pPr>
      <w:r>
        <w:rPr/>
        <w:t>Заявок не предоставлено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5.2011 №03563000067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епаратов, действующих на сердечно - сосудистую систему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7 040,00 (сто тридцать семь тысяч сорок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47:00Z</dcterms:created>
  <dc:creator>kalmikov</dc:creator>
  <dc:description/>
  <cp:keywords/>
  <dc:language>en-US</dc:language>
  <cp:lastModifiedBy>kalmikov</cp:lastModifiedBy>
  <dcterms:modified xsi:type="dcterms:W3CDTF">2011-05-03T07:48:00Z</dcterms:modified>
  <cp:revision>3</cp:revision>
  <dc:subject/>
  <dc:title/>
</cp:coreProperties>
</file>