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содержанию помещения отдела ЗАГС администрации Свердловского района г. Перми, находящегося по адресу: г. Перми, проспект Комсомольский, 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содержанию помещения отдела ЗАГС администрации Свердловского района г. Перми, находящегося по адресу: г. Перми, проспект Комсомольский, 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2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0013800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5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  <w:tab/>
        <w:tab/>
        <w:tab/>
        <w:tab/>
        <w:tab/>
        <w:tab/>
        <w:tab/>
        <w:t>И.В. Новоселова</w:t>
        <w:br/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3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8:00Z</dcterms:created>
  <dc:creator>kab410-n</dc:creator>
  <dc:description/>
  <cp:keywords/>
  <dc:language>en-US</dc:language>
  <cp:lastModifiedBy>kab106-3</cp:lastModifiedBy>
  <dcterms:modified xsi:type="dcterms:W3CDTF">2011-05-03T12:08:00Z</dcterms:modified>
  <cp:revision>2</cp:revision>
  <dc:subject/>
  <dc:title/>
</cp:coreProperties>
</file>