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4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ма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изделий медицинского назначения (шприцы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изделий медицинского назначения (шприцы)» </w:t>
        <w:br/>
        <w:t>Начальная (максимальная) цена контракта (с указанием валюты): 351 000,00 (триста пятьдесят одна тысяч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42 от 20.04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5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олимед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2, г. Ярославль, ул. Большая Федоровская, 4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Ликом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27 г. Москва ул. Коминтерна, д. 20/2 стр. 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7716557564, КПП 771601001 Общество с ограниченной ответственностью Ликом (Адрес: 129327 г. Москва ул. Коминтерна, д. 20/2 стр. 1).</w:t>
        <w:br/>
        <w:t xml:space="preserve">Предложение о цене контракта: 349 955,00 (триста сорок девять тысяч девятьсот пя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605017891, КПП 760501001 Общество с ограниченной ответственностью Полимед (Адрес: 150002, г. Ярославль, ул. Большая Федоровская, 46).</w:t>
        <w:br/>
        <w:t xml:space="preserve">Предложение о цене контракта: 350 365,00 (триста пятьдесят тысяч триста шестьдесят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4.05.2011 №03563001418110000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изделий медицинского назначения (шпр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4.05.2011 №03563001418110000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изделий медицинского назначения (шпр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51 000,00 (триста пятьдесят одна тысяч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33"/>
        <w:gridCol w:w="31"/>
        <w:gridCol w:w="354"/>
        <w:gridCol w:w="223"/>
      </w:tblGrid>
      <w:tr>
        <w:trPr/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олимед , ИНН 7605017891, КПП 76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2, г. Ярославль, ул. Большая Федоровская, 4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Шприц инъекционный однократного применения трехдетальный, цветоконтрастный стерильный, для инсулина, 1 мл - 1000 шт.; 2. Шприц инъекционный однократного применения двухдетальный, стерильный, 2 мл - 20 000 шт.; 3. Шприц инъекционный однократного применения двухдетальный, цветоконтрастный, стерильный, 2 мл - 24 000 шт.; 4. Шприц инъекционный однократного применения трехдетальный, стерильный, 2,5 мл. - 2 400 шт.; 5. Шприц инъекционный импортного производства однократного применения двухдетальный, стерильный, 2 мл. - 3 000 шт.; 6. Шприц инъекционный однократного применения двухдетальный, цветоконтрастный стерильный, 5 мл - 67 500 шт.; 7. Шприц инъекционный однократного применения двухдетальный, цветоконтрастный стерильный, 10 мл - 24 000 шт.; 8. Шприц инъекционный импортного производства однократного применения трехдетальный, стерильный, 10 мл - 3 000 шт.; 9. Шприц инъекционныйимпортного производства однократного применения двухдетальный, стерильный, 10 мл. - 3 000 шт.; 10. Шприц инъекционный однократного применения двухдетальный, цветоконтрастный стерильный, 20 мл - 18 000 шт.; 11. Шприц инъекционный импортого производства однократного применения трехдетальный, стерильный, 50 мл - 300 шт. </w:t>
              <w:br/>
              <w:t xml:space="preserve"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ком , ИНН 7716557564, КПП 771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27 г. Москва ул. Коминтерна, д. 20/2 стр. 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Шприц инъекционный однократного применения трехдетальный, цветоконтрастный стерильный, для инсулина, 1 мл - 1000 шт.; 2. Шприц инъекционный однократного применения двухдетальный, стерильный, 2 мл - 20 000 шт.; 3. Шприц инъекционный однократного применения двухдетальный, цветоконтрастный, стерильный, 2 мл - 24 000 шт.; 4. Шприц инъекционный однократного применения трехдетальный, стерильный, 2,5 мл. - 2 400 шт.; 5. Шприц инъекционный импортного производства однократного применения двухдетальный, стерильный, 2 мл. - 3 000 шт.; 6. Шприц инъекционный однократного применения двухдетальный, цветоконтрастный стерильный, 5 мл - 67 500 шт.; 7. Шприц инъекционный однократного применения двухдетальный, цветоконтрастный стерильный, 10 мл - 24 000 шт.; 8. Шприц инъекционный импортного производства однократного применения трехдетальный, стерильный, 10 мл - 3 000 шт.; 9. Шприц инъекционныйимпортного производства однократного применения двухдетальный, стерильный, 10 мл. - 3 000 шт.; 10. Шприц инъекционный однократного применения двухдетальный, цветоконтрастный стерильный, 20 мл - 18 000 шт.; 11. Шприц инъекционный импортого производства однократного применения трехдетальный, стерильный, 50 мл - 300 шт. </w:t>
              <w:br/>
              <w:t xml:space="preserve"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4.05.2011 №03563001418110000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изделий медицинского назначения (шпр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605017891, КПП 760501001, Общество с ограниченной ответственностью Полимед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16557564, КПП 771601001, Общество с ограниченной ответственностью Ликом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4.05.2011 №03563001418110000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изделий медицинского назначения (шпр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олимед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 36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ком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9 95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04:00Z</dcterms:created>
  <dc:creator>User</dc:creator>
  <dc:description/>
  <cp:keywords/>
  <dc:language>en-US</dc:language>
  <cp:lastModifiedBy>User</cp:lastModifiedBy>
  <cp:lastPrinted>2011-05-04T09:48:00Z</cp:lastPrinted>
  <dcterms:modified xsi:type="dcterms:W3CDTF">2011-05-04T04:04:00Z</dcterms:modified>
  <cp:revision>2</cp:revision>
  <dc:subject/>
  <dc:title/>
</cp:coreProperties>
</file>