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р-ра натрия хлорид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р-ра натрия хлорид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вор натрия хлорида (Раствор для инфузий 0,9%, по 250 мл во флаконах из полиэтилена, соответствующего требованиям Европейской Фармакопеи) - 13 600 упак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07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4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2:52:00Z</dcterms:created>
  <dc:creator>User</dc:creator>
  <dc:description/>
  <cp:keywords/>
  <dc:language>en-US</dc:language>
  <cp:lastModifiedBy>User</cp:lastModifiedBy>
  <dcterms:modified xsi:type="dcterms:W3CDTF">2011-05-04T02:52:00Z</dcterms:modified>
  <cp:revision>1</cp:revision>
  <dc:subject/>
  <dc:title/>
</cp:coreProperties>
</file>