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0400" cy="536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44 от «04» мая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2.2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44 от «04» мая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9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2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1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1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2:49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05-04T02:55:00Z</dcterms:modified>
  <cp:revision>3</cp:revision>
  <dc:subject/>
  <dc:title>СОГЛАСОВАНО</dc:title>
</cp:coreProperties>
</file>