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04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дезинфицирующи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нберг Симха Нафтоли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дезинфицирующи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94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говора включает в себя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 (г. Пермь, ул. Победы, 41), выплаченные или подлежащие выплате налоговые, таможенные и прочи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1740 Средства дезинфицирующ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му заданию (приложение № 2) к извещению о проведении запроса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Победы, 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вар должен поставляться партиями по заявке Заказчика в течение 24 часов, с момента заключения договора по 31.12.2011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45 (Сорока пяти) банковских дней после приемки товара и подписания накладных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Адмирала Нахимова, 2, каб.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5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5.2011 12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04.05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3:12:00Z</dcterms:created>
  <dc:creator>User</dc:creator>
  <dc:description/>
  <cp:keywords/>
  <dc:language>en-US</dc:language>
  <cp:lastModifiedBy>User</cp:lastModifiedBy>
  <cp:lastPrinted>2011-05-04T09:12:00Z</cp:lastPrinted>
  <dcterms:modified xsi:type="dcterms:W3CDTF">2011-05-04T03:13:00Z</dcterms:modified>
  <cp:revision>1</cp:revision>
  <dc:subject/>
  <dc:title/>
</cp:coreProperties>
</file>