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84" w:leader="none"/>
        </w:tabs>
        <w:spacing w:before="0" w:after="0"/>
        <w:jc w:val="right"/>
        <w:rPr/>
      </w:pPr>
      <w:r>
        <w:rPr>
          <w:sz w:val="18"/>
          <w:szCs w:val="18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6884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tabs>
          <w:tab w:val="clear" w:pos="708"/>
          <w:tab w:val="left" w:pos="688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запроса котировок № 0356300141811000045 от 04.05.2011 г.</w:t>
      </w:r>
    </w:p>
    <w:p>
      <w:pPr>
        <w:pStyle w:val="Normal"/>
        <w:tabs>
          <w:tab w:val="clear" w:pos="708"/>
          <w:tab w:val="left" w:pos="6884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4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035"/>
        <w:gridCol w:w="4905"/>
        <w:gridCol w:w="1635"/>
        <w:gridCol w:w="1982"/>
      </w:tblGrid>
      <w:tr>
        <w:trPr>
          <w:trHeight w:val="14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86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едство дезинфицирующе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МИКСИДИ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___ №____, сроком действия до</w:t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значение:  дезинфекция  и предстерилизационная очистка, в том числе совмещенные в одном процессе, изделий медицинского назначения (включая хирургические и стоматологические инструменты, в том числе вращающиеся, наркозно-дыхательную аппаратуру, гибкие и жесткие эндоскопы и инструменты к ним); предварительная или окончательная очистка эндоскопов и инструментов к ним, дезинфекция высокого уровня эндоскопов, стерилизация изделий медицинского назначения (включая хирургические, стоматологические инструменты и материалы), текущая дезинфекция поверхностей и  генеральная уборка в помещениях, борьба с плесенью, дезинфекция воздуха способом распыления, дезинфекция биологических жидкостей и медицинских отходов перед утилизацией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мплекс действующих веществ (ДВ):          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, N-бис(3- аминопропил) додециламин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,N-дидецил-N,N-диметиламмоний  хлорид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е менее 7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игексаметиленгуанидин  гидрохлорид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е менее 3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парат совместим с моющим средством для предстерилизационной очистки изделий медицинского назначения, содержащим в составе комплекс катионных и неионогенных поверхностно-активных веществ -  не менее 23,5%, а также функциональные добавки, консервант, воду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мальная концентрация рабочих растворов для дезинфекции, совмещенной с ПСО, изделий мед.назначения, в том числе изделий простой конфигурации  из металла и стекла, из пластика, резины, шлифовальных боров и алмазных дисков, изделий с замковыми частями, имеющих каналы и полости, зеркал с амальгамой, инструментов к эндоскопам, стоматологических материалов 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мальная концентрация рабочего раствора для дезинфекции объектов при поражениях плесневыми грибами , 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инимальная концентрация рабочего раствора для дезинфекции медицинских отходов (ватные или марлевые тампоны, марля, бинты, одежда персонала, изделия мед.назначения однократного применения) , %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асс опасности при введении в желудок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 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асс опасности при нанесении на кожу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 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ктерицидное действие (включая возбудителей внутрибольничных инфекций, микобактерии туберкулеза), вирулицидное действие (включая  вирус  полиомиелита, вирусы энтеральных, парентеральных гепатитов, ВИЧ), фунгицидное действие (включая  плесневые грибы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ство обладает спороцидной активность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асовка: флакон 1 лит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о дезинфицирующе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___ №____, сроком действия до</w:t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для дезинфекции и предстерилизационной очистки, в том числе совмещенных в одном процессе, изделий медицинского назначения (включая хирургические и стоматологические инструменты, в том числе вращающиеся, гибкие и жесткие эндоскопы и инструменты к ним, наркозно-дыхательную аппаратуру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о для дезинфекции высокого уровня эндоско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о для текущей дезинфекции поверхностей и  генеральных уборок в помещения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биологических жидкостей и медицинских отходов перед утилизацие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: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,N-бис-(3-аминопропил) додециламин 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имер N,N-1,6-гександиилбис(N-циангуанидина) с 1,6- гексадиамином гидрохлоридом, %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ецилдиметиламмоний хлорид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сь алкилдиметилбензиламмоний хлорида и алкилдиметилэтилбензиламмоний хлорида, 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пропанол 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,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енты (липаза, протеаз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е на бактерии, включая синегнойную палочку, микобактерии туберкулеза, вирусы, в том числе вирусы гепатита В и ВИЧ, грибы  рода Кандида и Трихофитон, плесневые грибы и возбудителей ВБИ, анаэробной инфек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 дезинфекции, совмещенной с ПСО, изделий мед.назначения, в том числе изделий  с замковыми частями, имеющих каналы и полости , м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бол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при нанесении на кожу, ингаляционном воздействии и при введении в брюшную пол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годности рабочих растворов , су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совка: флакон 1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о дезинфицирующе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___ №____, сроком действия до</w:t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для дезинфекции и предстерилизационной очистки, в том числе совмещенных в одном процессе, изделий медицинского назначения (включая хирургические и стоматологические инструменты, в том числе вращающиеся, гибкие и жесткие эндоскопы и инструменты к ним, наркозно-дыхательную аппаратуру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о для дезинфекции высокого уровня эндоско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о для текущей дезинфекции поверхностей и  генеральных уборок в помещения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биологических жидкостей и медицинских отходов перед утилизацие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: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,N-бис-(3-аминопропил) додециламин 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имер N,N-1,6-гександиилбис(N-циангуанидина) с 1,6- гексадиамином гидрохлоридом, %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ецилдиметиламмоний хлорид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сь алкилдиметилбензиламмоний хлорида и алкилдиметилэтилбензиламмоний хлорида, 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пропанол 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,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енты (липаза, протеаз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е на бактерии, включая синегнойную палочку, микобактерии туберкулеза, вирусы, в том числе вирусы гепатита В и ВИЧ, грибы  рода Кандида и Трихофитон, плесневые грибы и возбудителей ВБИ, анаэробной инфек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 дезинфекции, совмещенной с ПСО, изделий мед.назначения, в том числе изделий  с замковыми частями, имеющих каналы и полости , м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бол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при нанесении на кожу, ингаляционном воздействии и при введении в брюшную пол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годности рабочих растворов , су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совка: канистра 3,5 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едство дезинфицирующе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НС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___ №____, сроком действия до</w:t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редство для дезинфекции, в том числе совмещенной с предстерилизационной очисткой изделий медицинского назначения, включая хирургические, стоматологические инструменты, наркозно-дыхательную аппаратуру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решено для  дезинфекции поверхностей в помещениях и генеральных уборок, дезинфекции белья, посуды, и др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решено для  дезинфекции  медицинских отходов и биологических жидкостей (кровь, моча, рвотные массы, мокрота и др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плекс четвертичных аммониевых соединений   суммарно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менее 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плекс органических кисло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тионные и неионогенные ПАВ, функциональные добав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йствие на бактерии (включая микобактерии туберкулеза и возбудителей особо опасных инфекций), вирусы (в том числе возбудителей полиомиелита), грибы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азатель активности водородных ионов (рН)  1% водного раствора средства – в диапазон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3,1  до 4,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сход препарата на приготовление 1 литра рабочего раствора  минимальной концентрации для проведения генеральных уборок процедурных кабинетов, лабораторий, операционных, перевязочных и др., мл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ок годности рабочего раствора , су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мене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ласс опасности при введении в желудок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менее 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ласс опасности при нанесении на кожу и ингаляционном воздействии в виде паров по степени летучести: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 менее 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Фасовка: флакон 1 литр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КЭК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 №_______, сроком действия до</w:t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й раство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для обработки рук персонала, в т. ч хирургов, операционного и инъекционного поля, локтевых сгибов доно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обработки перчаток, надетых на руки персона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и дезинфекция труднодоступных, твердых непористых поверхностей или предметов, в т.ч загрязненных кровь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вирусы гепатита В и ВИЧ (с условием воздействия на возбудителей внутрибольничных инфекций, микобактерии туберкулеза, грибы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введении в желудок, нанесении на кожу, ингаляционном воздействии, при введении в брюшную полость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парентеральном введении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- многокомпонентный комплекс действующих веществ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панол -2 (изопропанол)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7,0 и не более 33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лкилдиметилбензиламмоний хлорид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7 и не более 0,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игексаметиленгуанидин гидрохлорид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7 и не более 0,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гредиенты, смягчающие кожу рук и другие функциональные добав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1 обработку рук хирургов, м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обработки рук хирургов не более,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совка: флакон 1 лит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sz w:val="24"/>
                <w:szCs w:val="24"/>
              </w:rPr>
              <w:t>Средство дезинфицирующе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НЬЮЖАВЕ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 №_______, сроком действия до</w:t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о для дезинфекции посуды, белья, санитарно–технического оборудования, изделий медицинского назначения, медицинских отходов перед утилизацией, дезинфекции поверхностей и  генеральных уборок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                      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7.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евая соль дихлоризоциануровой кислоты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ее 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ая доля активного хлора – в диапазоне, %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до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 (в том числе микобактерии туберкулёза), вирусы гепатита В и ВИЧ, грибы рода Кандида, дерматофи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 препарата на приготовление 10 литров рабочего раствора в минимальной концентрации для  дезинфекции поверхностей при туберкулезе, табле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более 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менее 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нанесении на кож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ourier New"/>
                <w:b/>
                <w:b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sz w:val="20"/>
                <w:szCs w:val="20"/>
              </w:rPr>
              <w:t xml:space="preserve">Фасовка: банка 320 таблеток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b/>
                <w:b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0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14:00Z</dcterms:created>
  <dc:creator>EShubina</dc:creator>
  <dc:description/>
  <cp:keywords/>
  <dc:language>en-US</dc:language>
  <cp:lastModifiedBy>User</cp:lastModifiedBy>
  <dcterms:modified xsi:type="dcterms:W3CDTF">2011-05-04T02:59:00Z</dcterms:modified>
  <cp:revision>5</cp:revision>
  <dc:subject/>
  <dc:title>№ позиции</dc:title>
</cp:coreProperties>
</file>