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чный фонд (учебная литература на бумажных носителя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Совет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чный фонд (учебная литература на бумажных носителя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655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1000 Книги, брошюры, изоиздания, нотные издания, картографическая продукция, листовки (кроме реклам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ма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ма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5210211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3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22:00Z</dcterms:created>
  <dc:creator>Пользователь</dc:creator>
  <dc:description/>
  <cp:keywords/>
  <dc:language>en-US</dc:language>
  <cp:lastModifiedBy>Пользователь</cp:lastModifiedBy>
  <dcterms:modified xsi:type="dcterms:W3CDTF">2011-05-03T08:26:00Z</dcterms:modified>
  <cp:revision>2</cp:revision>
  <dc:subject/>
  <dc:title/>
</cp:coreProperties>
</file>