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НТРАКТ №   ___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____» __________ 2011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 с другой стороны, именуемые в дальнейшем Стороны, в соответствии с протоколом от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передать Заказчику товар – библиотечный фонд (учебная литература на бумажных носителях), а последний обязуется обеспечить оплату поставленных товаров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rPr>
          <w:spacing w:val="-6"/>
          <w:sz w:val="24"/>
          <w:szCs w:val="24"/>
        </w:rPr>
      </w:pPr>
      <w:r>
        <w:rPr>
          <w:sz w:val="24"/>
          <w:szCs w:val="24"/>
        </w:rPr>
        <w:t>Датой поставки товара считается дата подписания акта сдачи-приемки товара, но не позднее 31 мая 2011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вары считаются поставленными надлежащим образом с момента подписания акта сдачи-приемки. До подписания акта сдачи-приемки ответственность за сохранность, эксплуатацию товара несет Поставщ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по согласованию с Заказчиком имеет право на досрочную поставку товара. Заказчик принимает и оплачивает такую поставку в соответствии с условиями Контракта в пределах доведенных лимитов бюджетного 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обязан поставить и разгрузить товар собственными силами на склад Заказчика (г. Пермь, ул. Советская  д. 3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емка товара по количеству производится по накладным. При осуществлении приемки товара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по сопроводительным документ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поставку товара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поставленного товара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78" w:after="0"/>
        <w:ind w:left="701" w:hanging="0"/>
        <w:rPr/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чество и комплектность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19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ляемый товар по качеству и комплектности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товару и требованиям, указанным в прилагаемой к контракту спецификации, а в отсутствие последних - признанным стандартам, приемлемым для страны происхождения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поставляемый товар должен быть не менее срока, указанного в паспорте 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яемый в рамках Контракта, является новым и неиспользованным. Поставщик далее гарантирует, что товар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поставленного товара в условиях, обычных для Пермского кра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hanging="0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Приемка товара по качеству и количеству производится в соответствии с</w:t>
        <w:br/>
        <w:t>инструкцией «О порядке приемки продукции производственно - технического назначения</w:t>
        <w:br/>
        <w:t>и товаров народного потребления по качеству» от 25.04.66г. № П-7.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/>
      </w:pPr>
      <w:r>
        <w:rPr>
          <w:spacing w:val="-1"/>
          <w:sz w:val="24"/>
          <w:szCs w:val="24"/>
        </w:rPr>
        <w:t xml:space="preserve">При обнаружении дефектов или некомплектности товара и невозможности их устранения </w:t>
      </w:r>
      <w:r>
        <w:rPr>
          <w:sz w:val="24"/>
          <w:szCs w:val="24"/>
        </w:rPr>
        <w:t>на месте, этот товар подлежит заме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2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предоставляет Заказчику одновременно с передачей товара относящиеся к нему документы: лицензии, сертификаты соответствия, техническую документацию, гарантийные талоны, подробную инструкцию по поэтапной установке и вводу в эксплуатацию товара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стач или иных несоответствий условиям Контракта и технического задания при приемке Заказчик не позднее 15 (пятнадцать) календарных дней письменно уведомляет об этом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ь) календарных дней за свой счет произвести замену бракованного товара или его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53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9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отказ от поставки (недопоставку) товара Поставщик по требованию Заказчика уплачивает штраф в размере 10 % стоимости не поставленного (недопоставленного) товара,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10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8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</w:rPr>
        <w:t>8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8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8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ДФ г. Перми, л/с 02563000380; МОУ «СОШ № 2» г. Перми л/с 0293001686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49:00Z</dcterms:created>
  <dc:creator>White</dc:creator>
  <dc:description/>
  <cp:keywords/>
  <dc:language>en-US</dc:language>
  <cp:lastModifiedBy>Пользователь</cp:lastModifiedBy>
  <dcterms:modified xsi:type="dcterms:W3CDTF">2011-05-03T08:30:00Z</dcterms:modified>
  <cp:revision>3</cp:revision>
  <dc:subject/>
  <dc:title/>
</cp:coreProperties>
</file>