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4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по информационному обслуживанию систем семейства "Консультант Плюс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по информационному обслуживанию систем семейства "Консультант Плюс"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07 от 25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4.05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ТелекомПлю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Пермь, ул.Г.Хасана, 41-5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КонсультантПерм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7, г.Пермь, ул.Горького, 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65704, КПП 590601001 Закрытое акционерное общество "ТелекомПлюс" (Адрес: 614064, г.Пермь, ул.Г.Хасана, 41-557).</w:t>
        <w:br/>
        <w:t xml:space="preserve">Предложение о цене контракта: 238 636,37 (двести тридцать восемь тысяч шестьсот тридцать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92822, КПП 590401001 Общество с ограниченной ответственностью "КонсультантПермь" (Адрес: 614007, г.Пермь, ул.Горького, 60).</w:t>
        <w:br/>
        <w:t xml:space="preserve">Предложение о цене контракта: 247 317,56 (двести сорок семь тысяч триста сем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4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4.05.2011 №03563000567110001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информационному обслуживанию систем семейства "Консультант Плюс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:5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02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4.05.2011 №03563000567110001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информационному обслуживанию систем семейства "Консультант Плюс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ТелекомПлюс" , ИНН 5906065704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Пермь, ул.Г.Хасана, 41-5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оказание услуг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КонсультантПермь" , ИНН 590409282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7, г.Пермь, ул.Горького, 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оказание услуг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4.05.2011 №03563000567110001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информационному обслуживанию систем семейства "Консультант Плюс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065704, КПП 590601001, Закрытое акционерное общество "ТелекомПлю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92822, КПП 590401001, Общество с ограниченной ответственностью "Консультант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4.05.2011 №03563000567110001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информационному обслуживанию систем семейства "Консультант Плюс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ТелекомПлю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8 636,3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Консультант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7 317,5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9:00Z</dcterms:created>
  <dc:creator>Пользователь</dc:creator>
  <dc:description/>
  <cp:keywords/>
  <dc:language>en-US</dc:language>
  <cp:lastModifiedBy>Пользователь</cp:lastModifiedBy>
  <dcterms:modified xsi:type="dcterms:W3CDTF">2011-05-04T05:52:00Z</dcterms:modified>
  <cp:revision>1</cp:revision>
  <dc:subject/>
  <dc:title/>
</cp:coreProperties>
</file>