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102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 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10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 и реагентов сложных диагностических и лабораторных  для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 и реагентов сложных диагностических и лабораторных  для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/>
              <w:t xml:space="preserve">497 478,00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3"/>
        <w:gridCol w:w="2965"/>
        <w:gridCol w:w="302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81, Пермский край,  г. Пермь, ул. Голева, д.10 «Б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 xml:space="preserve"> 5903007486 </w:t>
            </w:r>
            <w:r>
              <w:rPr>
                <w:sz w:val="20"/>
                <w:szCs w:val="20"/>
              </w:rPr>
              <w:t xml:space="preserve">614081, Пермский край, г. Пермь, ул.Голева,  д.10 «Б» </w:t>
            </w:r>
            <w:r>
              <w:rPr>
                <w:rStyle w:val="Textspanview"/>
                <w:sz w:val="20"/>
                <w:szCs w:val="20"/>
              </w:rPr>
              <w:t xml:space="preserve">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Дельрус-М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Дельрус-М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12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5-04T04:12:00Z</dcterms:modified>
  <cp:revision>2</cp:revision>
  <dc:subject/>
  <dc:title>Протокол №785085/1</dc:title>
</cp:coreProperties>
</file>