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недвижимого имущества, с учетом минимальных размеров инвестиционных вложений в объект, принадлежащий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недвижимого имущества должна быть указана в рублях с учетом стоимости оплаты услуг по экспертному заключению оценочных отчетов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недвижимого имущества, с учетом минимальных размеров инвестиционных вложений в объект, принадлежащий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недвижимого имущества должна быть указана в рублях с учетом стоимости оплаты услуг по экспертному заключению оценочных отчетов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4-25T07:08:00Z</dcterms:modified>
  <cp:revision>107</cp:revision>
  <dc:subject/>
  <dc:title>СОГЛАСОВАНО</dc:title>
</cp:coreProperties>
</file>