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>от « ____ » _________2011 года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 на оказание услуг по оценке 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97" w:hanging="0"/>
        <w:rPr/>
      </w:pPr>
      <w:r>
        <w:rPr>
          <w:b/>
        </w:rPr>
        <w:t>Имущественные права:</w:t>
      </w:r>
      <w:r>
        <w:rPr/>
        <w:t xml:space="preserve"> право собственности муниципального образования «город Пермь»;</w:t>
      </w:r>
    </w:p>
    <w:p>
      <w:pPr>
        <w:pStyle w:val="21"/>
        <w:ind w:left="-180" w:right="97" w:hanging="0"/>
        <w:rPr/>
      </w:pPr>
      <w:r>
        <w:rPr>
          <w:b/>
        </w:rPr>
        <w:t>Цель оценки:</w:t>
      </w:r>
      <w:r>
        <w:rPr/>
        <w:t xml:space="preserve"> определение рыночной величины концессионной платы недвижимого имущества, с учетом минимальных размеров инвестиционных вложений в целях дальнейшего эффективного использования, сохранения в техническом исправном состоянии.</w:t>
      </w:r>
    </w:p>
    <w:p>
      <w:pPr>
        <w:pStyle w:val="21"/>
        <w:ind w:left="-180" w:right="97" w:hanging="0"/>
        <w:rPr/>
      </w:pPr>
      <w:r>
        <w:rPr>
          <w:b/>
        </w:rPr>
        <w:t>Предполагаемая цель использования:</w:t>
      </w:r>
      <w:r>
        <w:rPr/>
        <w:t xml:space="preserve"> по назначению.  </w:t>
      </w:r>
    </w:p>
    <w:p>
      <w:pPr>
        <w:pStyle w:val="21"/>
        <w:ind w:left="-180" w:right="97" w:hanging="0"/>
        <w:rPr/>
      </w:pPr>
      <w:r>
        <w:rPr>
          <w:b/>
        </w:rPr>
        <w:t>Вид стоимости:</w:t>
      </w:r>
      <w:r>
        <w:rPr/>
        <w:t xml:space="preserve"> определение рыночной величины концессионной платы недвижимого имущества, с учетом минимальных размеров инвестиционных вложений в целях дальнейшего эффективного использования, сохранения в техническом исправном состоянии (с учетом  и без учета НДС; рыночная величина концессионной платы и минимальный размер инвестиционных вложений).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опущенные ограничения: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bCs/>
        </w:rPr>
        <w:t>учетом срока концессионного соглашения 25 лет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21"/>
        <w:ind w:left="-180" w:right="97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97" w:hanging="0"/>
        <w:rPr/>
      </w:pPr>
      <w:r>
        <w:rPr/>
        <w:t xml:space="preserve"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</w:t>
        <w:br/>
        <w:t>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97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97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97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97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ъектов недвижимого имущества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7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уденческая, 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этажное кирпичное здание с подвалом, 2-мя теплыми пристроями (лит. А, А1, А2), общей площадью 928,2 кв. м; одноэтажное кирпичное здание хозяйственного корпуса с подвалом (лит. Б), общей площадью 90,2 кв.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существления деятельности по предоставлению услуг дошкольного образования.</w:t>
            </w:r>
            <w:r>
              <w:rPr/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Баумана, 1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 xml:space="preserve">Здравоохране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этажное нежилое здание лабораторного корпуса (подземных этажей - 1) общей площадью 1 115,4 кв.м  (лит.В). Для осуществления деятельности по предоставлению услуг  первичной медико-санитарной амбулаторно- поликлинической помощи по: инфекционным болезням, паразитологии, аллергологии и иммунологии, гематологии, терапии, в том чиле клинические исследования, биохимические исследования, гематологические исследования, микробиологические исследования, иммуногеологические исследования, коагулодогические исследования.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Магистральная,98б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этажное нежилое здание детского сада с 2 теплыми пристроями, (подземных этажей - 1) общей площадью 1111,4 кв.м  (лит.А,А1,А2) с 5 крыльцами (лит.а,а1,а3,а4,а5), спуском в подвал (лит.а2), 2 лестницами (лит.а6,а7). Для осуществления деятельности по предоставлению услуг дошкольного образования.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Куйбышева,14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82" w:hanging="0"/>
              <w:rPr>
                <w:bCs/>
              </w:rPr>
            </w:pPr>
            <w:r>
              <w:rPr>
                <w:bCs/>
              </w:rPr>
              <w:t>Комитет по культур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енное строительством здание спорткомплекса (лит.ДДД) общей площадью 207,8 кв.м. Для осуществления деятельности по предоставлению услуг  физкультурно-оздоровительных и спортивно-массовых мероприятий для различных слоев населения.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Куйбышева,14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82" w:hanging="0"/>
              <w:rPr>
                <w:bCs/>
              </w:rPr>
            </w:pPr>
            <w:r>
              <w:rPr>
                <w:bCs/>
              </w:rPr>
              <w:t>Комитет по культур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Незавершенное строительством здание спорткомплекса (лит.ЕЕЕ) общей площадью 325,8 кв.м. Для осуществления деятельности по предоставлению услуг  физкультурно-оздоровительных и спортивно-массовых мероприятий для различных слоев населения.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исполнения муниципального контракта на оказание услуг по оценке Заказчиком  переданы все необходимые документы Исполнител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претензий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2011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/>
      </w:pPr>
      <w:r>
        <w:rPr/>
        <w:t xml:space="preserve"> </w:t>
      </w: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1"/>
    <w:qFormat/>
    <w:pPr>
      <w:widowControl w:val="false"/>
      <w:numPr>
        <w:ilvl w:val="0"/>
        <w:numId w:val="2"/>
      </w:numPr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59:00Z</dcterms:created>
  <dc:creator>Соколов</dc:creator>
  <dc:description/>
  <cp:keywords/>
  <dc:language>en-US</dc:language>
  <cp:lastModifiedBy>Admin</cp:lastModifiedBy>
  <cp:lastPrinted>2011-04-25T11:06:00Z</cp:lastPrinted>
  <dcterms:modified xsi:type="dcterms:W3CDTF">2011-04-25T07:07:00Z</dcterms:modified>
  <cp:revision>300</cp:revision>
  <dc:subject/>
  <dc:title>Котировочная заявка</dc:title>
</cp:coreProperties>
</file>