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1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 и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недвижимого имущества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7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Студенческая, 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этажное кирпичное здание с подвалом, 2-мя теплыми пристроями (лит. А, А1, А2), общей площадью 928,2 кв. м; одноэтажное кирпичное здание хозяйственного корпуса с подвалом (лит. Б), общей площадью 90,2 кв.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я деятельности по предоставлению услуг дошкольного образования.</w:t>
            </w:r>
            <w:r>
              <w:rPr/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Баумана, 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этажное нежилое здание лабораторного корпуса (подземных этажей - 1) общей площадью 1 115,4 кв.м  (лит.В). Для осуществления деятельности по предоставлению услуг  первичной медико-санитарной амбулаторно- поликлинической помощи по: инфекционным болезням, паразитологии, аллергологии и иммунологии, гематологии, терапии, в том чиле клинические исследования, биохимические исследования, гематологические исследования, микробиологические исследования, иммуногеологические исследования, коагулодогические исследова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Магистральная,98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этажное нежилое здание детского сада с 2 теплыми пристроями, (подземных этажей - 1) общей площадью 1111,4 кв.м  (лит.А,А1,А2) с 5 крыльцами (лит.а,а1,а3,а4,а5), спуском в подвал (лит.а2), 2 лестницами (лит.а6,а7). Для осуществления деятельности по предоставлению услуг дошкольного образова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е строительством здание спорткомплекса (лит.ДДД) общей площадью 207,8 кв.м. Для осуществления деятельности по предоставлению услуг  физкультурно-оздоровительных и спортивно-массовых мероприятий для различных слоев населе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е строительством здание спорткомплекса (лит.ЕЕЕ) общей площадью 325,8 кв.м. Для осуществления деятельности по предоставлению услуг  физкультурно-оздоровительных и спортивно-массовых мероприятий для различных слоев населения.   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4-25T11:03:00Z</cp:lastPrinted>
  <dcterms:modified xsi:type="dcterms:W3CDTF">2011-04-25T07:03:00Z</dcterms:modified>
  <cp:revision>313</cp:revision>
  <dc:subject/>
  <dc:title>Котировочная заявка</dc:title>
</cp:coreProperties>
</file>