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ма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: вскрытие дверей со сменой замка по заявкам Заказчика в городе Перми общим объемом 14 шт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: вскрытие дверей со сменой замка по заявкам Заказчика в городе Перми общим объемом 14 шт.» </w:t>
        <w:br/>
        <w:t>Начальная (максимальная) цена контракта (с указанием валюты): 43 854,16 (сорок три тысячи восемьсот пятьдесят четыре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8 от 25.04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5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Монтаж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цын Александр Николае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проспект Парковый.28а-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51506, КПП 590201001 Общество с ограниченной ответственностью "РегионМонтаж" (Адрес: 614000, г.Пермь, ул.Орджоникидзе, 57).</w:t>
        <w:br/>
        <w:t xml:space="preserve">Предложение о цене контракта: 43 854,16 (сорок три тысячи восемьсот пятьдесят четыре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302591505, КПП 000000000 Индивидуальный предприниматель Спицын Александр Николаевич (Адрес: 614097, Пермский край, г.Пермь, проспект Парковый.28а-57).</w:t>
        <w:br/>
        <w:t xml:space="preserve">Предложение о цене контракта: 43 854,16 (сорок три тысячи восемьсот пятьдеся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5.2011 №0356300030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вскрытие дверей со сменой замка по заявкам Заказчика в городе Перми общим объемом 14 ш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5.2011 №0356300030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вскрытие дверей со сменой замка по заявкам Заказчика в городе Перми общим объемом 14 шт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 854,16 (сорок три тысячи восемьсот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Монтаж" , ИНН 5902851506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цын Александр Николаевич , ИНН 590302591505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проспект Парковый.28а-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5.2011 №0356300030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вскрытие дверей со сменой замка по заявкам Заказчика в городе Перми общим объемом 14 ш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1506, КПП 590201001, Общество с ограниченной ответственностью "РегионМонтаж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2591505, КПП 000000000, Индивидуальный предприниматель Спицын Александр Никола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5.2011 №0356300030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вскрытие дверей со сменой замка по заявкам Заказчика в городе Перми общим объемом 14 ш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Монтаж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854,16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цын Александр Никола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854,16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9:00Z</dcterms:created>
  <dc:creator>SamLab.ws</dc:creator>
  <dc:description/>
  <cp:keywords/>
  <dc:language>en-US</dc:language>
  <cp:lastModifiedBy>SamLab.ws</cp:lastModifiedBy>
  <dcterms:modified xsi:type="dcterms:W3CDTF">2011-05-04T05:49:00Z</dcterms:modified>
  <cp:revision>3</cp:revision>
  <dc:subject/>
  <dc:title/>
</cp:coreProperties>
</file>