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38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изделий из бумаги (бумажное полотенце, туалетная бумага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04» ма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поставку расходных материалов для аптеки  Муниципального учреждения здравоохранения «Городская клиническая больница № 7» (извещение № 38 от 26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6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договора 190 98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</w:t>
      </w:r>
      <w:r>
        <w:rPr>
          <w:sz w:val="24"/>
          <w:szCs w:val="24"/>
        </w:rPr>
        <w:t xml:space="preserve"> ГКБ № 7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даты заключения договора по 31.12.2011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линСта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54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от 03.05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Бонус-Оп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84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 от 03.05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«Компания 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419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 от 03.05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омус-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 50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 от 03.05.2011г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омаде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 от 03.05.2011г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Стомаден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426011 УР г. Ижевск, ул. Пушкинская, 365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14 340,00 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КлинСтар»</w:t>
      </w:r>
    </w:p>
    <w:p>
      <w:pPr>
        <w:pStyle w:val="Normal"/>
        <w:ind w:left="770" w:hanging="0"/>
        <w:rPr/>
      </w:pPr>
      <w:r>
        <w:rPr>
          <w:sz w:val="23"/>
          <w:szCs w:val="23"/>
        </w:rPr>
        <w:t xml:space="preserve">614002 </w:t>
      </w:r>
      <w:r>
        <w:rPr>
          <w:sz w:val="24"/>
          <w:szCs w:val="24"/>
        </w:rPr>
        <w:t xml:space="preserve">г. Пермь, ул. Чернышевского,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14 544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 xml:space="preserve">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 xml:space="preserve">           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1-04-29T09:24:00Z</cp:lastPrinted>
  <dcterms:modified xsi:type="dcterms:W3CDTF">2011-05-04T03:56:00Z</dcterms:modified>
  <cp:revision>38</cp:revision>
  <dc:subject/>
  <dc:title>Протокол № 7/1</dc:title>
</cp:coreProperties>
</file>