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7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ерилизационного оборуд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03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терилизационн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стерилизационного оборудования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20 000 (Девятьсот два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79 от 2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всех участников, подавших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на право заключения гражданско-правового договора на поставку стерилизационн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03T13:20:00Z</dcterms:modified>
  <cp:revision>18</cp:revision>
  <dc:subject/>
  <dc:title>ПРОТОКОЛ № 91А/__/__ </dc:title>
</cp:coreProperties>
</file>