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091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поверке средств измерений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069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ырянова Валентина Николае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услуг по поверке средств измерений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 000,00 Российский рубль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включены все расходы, связанные с выполнением договора, в том числе расходы на страхование, уплату таможенных пошлин, налогов (в т.ч. НДС), сборов, транспортных услуг и других обязательных платежей и расходов, которые могут возникнуть в ходе исполнения обязательств по договору.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20 Услуги по поверке средств измерений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2 (Техническое задание)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настоящему договору осуществляются до 31 декабря 2011 года по заявкам Заказчика. Непосредственно услуги по заявке выполняются в течение 15 рабочих дней с момента передачи СИ на поверку.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осуществляется в форме безналичного расчета после подписания Сторонами акта оказанных услуг в течение 5 (Пять) банковских дней на основании счета-фактуры, выставленного Исполнителем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средств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7318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5.2011 09:00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5.2011 17:00:00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1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            О.Г. 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i/>
          <w:iCs/>
          <w:sz w:val="22"/>
          <w:szCs w:val="22"/>
        </w:rPr>
        <w:t>Опубликовано:</w:t>
      </w:r>
      <w:r>
        <w:rPr>
          <w:sz w:val="22"/>
          <w:szCs w:val="22"/>
        </w:rPr>
        <w:t xml:space="preserve"> 03.05.2011</w:t>
      </w:r>
    </w:p>
    <w:sectPr>
      <w:type w:val="nextPage"/>
      <w:pgSz w:w="11906" w:h="16838"/>
      <w:pgMar w:left="108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0:00Z</dcterms:created>
  <dc:creator>Орлова</dc:creator>
  <dc:description/>
  <cp:keywords/>
  <dc:language>en-US</dc:language>
  <cp:lastModifiedBy>ОМТС</cp:lastModifiedBy>
  <dcterms:modified xsi:type="dcterms:W3CDTF">2011-05-03T13:39:00Z</dcterms:modified>
  <cp:revision>2</cp:revision>
  <dc:subject/>
  <dc:title/>
</cp:coreProperties>
</file>