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3 мая 2011 года №0356300079211000092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поставку медицинск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ртативный пульсоксиметр с цветным жидкокристаллическим дисплеем, отображением плетизмограммы  </w:t>
            </w:r>
            <w:r>
              <w:rPr>
                <w:b/>
                <w:color w:val="000000"/>
                <w:sz w:val="24"/>
                <w:szCs w:val="24"/>
              </w:rPr>
              <w:t xml:space="preserve">ПО-02 «Кардекс»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OLED</w:t>
            </w:r>
            <w:r>
              <w:rPr>
                <w:b/>
                <w:color w:val="000000"/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10 шт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65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, 50 Гц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питание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АА NiMH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ая зарядка при подключении к внешнему питанию  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и типоразмера А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221" w:firstLine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бота от аккумуляторов, </w:t>
            </w:r>
            <w:r>
              <w:rPr>
                <w:sz w:val="22"/>
                <w:szCs w:val="22"/>
              </w:rPr>
              <w:t xml:space="preserve">час., </w:t>
            </w:r>
            <w:r>
              <w:rPr>
                <w:color w:val="000000"/>
                <w:spacing w:val="-2"/>
                <w:sz w:val="22"/>
                <w:szCs w:val="22"/>
              </w:rPr>
              <w:t>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629" w:firstLine="1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абариты, мм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в комплекте поставки, кг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– 0,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араметров у взрослых, детей, новорожденны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Цветной жидкокристаллический дисплей 2.4, разрешением 240х320 точе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дикаци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измограмм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значения сатурации (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и частоты пульса (ЧП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пульса (БГ)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заряда батареи                               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ределов тревог цифровой и графическ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ды: цифровой и графический       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: нет датчика, нет пациента</w:t>
            </w:r>
            <w:r>
              <w:rPr>
                <w:sz w:val="22"/>
                <w:szCs w:val="22"/>
                <w:vertAlign w:val="subscript"/>
              </w:rPr>
              <w:t xml:space="preserve">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ы отображения информации на экране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больших цифр (цифры и БГ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карты (цифры, графический тренд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(цифры, плетизмограмма, БГ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трендов (график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трендов (таблица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 пульсоксиметри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/>
            </w:pPr>
            <w:r>
              <w:rPr>
                <w:sz w:val="22"/>
                <w:szCs w:val="22"/>
              </w:rPr>
              <w:t>Измерение сатурации (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и частоты пульса (ЧП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 по ЧП и Sp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щи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F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       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%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я 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2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(70-100%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…240 мин-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сть измерения ЧП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 мин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или 2%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емые тревоги по всем измеряемым параметра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пределов тревог на дисп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сигнала тревоги, мин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д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, ча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, ми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блюдений хранимых в памяти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любого сохраненного наблюдения на экране пульсоксимет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просмотра, мин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/60/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громк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NiMH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пальцево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-образный пульсоксиметрический датчик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зарядки/питания (сеть) от 220 в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икфлоуметр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OMRO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2 шт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, л/ми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роенный загубник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личие 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-загубник для дет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зонная система контроля</w:t>
            </w:r>
            <w:r>
              <w:rPr>
                <w:sz w:val="22"/>
                <w:szCs w:val="22"/>
              </w:rPr>
              <w:t xml:space="preserve"> (зеленый-желтый-красный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идывающаяся руч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U-шкал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писи показан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прибора, не более, 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80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юкометр </w:t>
            </w:r>
            <w:r>
              <w:rPr>
                <w:b/>
                <w:sz w:val="24"/>
                <w:szCs w:val="24"/>
                <w:lang w:val="en-US"/>
              </w:rPr>
              <w:t>On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ouch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orizon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3 шт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, ммоль/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-33,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чий диапазон температур, С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-4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рибора,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х30х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питания - </w:t>
            </w:r>
            <w:r>
              <w:rPr>
                <w:sz w:val="22"/>
                <w:szCs w:val="22"/>
              </w:rPr>
              <w:t>литиевая батарей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амяти - </w:t>
            </w:r>
            <w:r>
              <w:rPr>
                <w:sz w:val="22"/>
                <w:szCs w:val="22"/>
              </w:rPr>
              <w:t>1 результат анализа кров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ключение, мин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2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забора крови -</w:t>
            </w:r>
            <w:r>
              <w:rPr>
                <w:sz w:val="22"/>
                <w:szCs w:val="22"/>
              </w:rPr>
              <w:t xml:space="preserve"> автоматическое втягивание крови в тест-полоску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ац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84" w:leader="none"/>
                <w:tab w:val="left" w:pos="282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утля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 тест-полос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 для прокалы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 ланцен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1 (Двадцать один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00" w:right="-311"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899" w:footer="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12:00Z</dcterms:created>
  <dc:creator>ЗУЕВ</dc:creator>
  <dc:description/>
  <cp:keywords/>
  <dc:language>en-US</dc:language>
  <cp:lastModifiedBy>Орлова Т П</cp:lastModifiedBy>
  <cp:lastPrinted>2008-09-03T16:41:00Z</cp:lastPrinted>
  <dcterms:modified xsi:type="dcterms:W3CDTF">2011-05-03T10:44:00Z</dcterms:modified>
  <cp:revision>10</cp:revision>
  <dc:subject/>
  <dc:title>Поз</dc:title>
</cp:coreProperties>
</file>