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0"/>
        <w:gridCol w:w="727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092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2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го оборудования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0"/>
        <w:gridCol w:w="727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2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дом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0"/>
        <w:gridCol w:w="727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дом 44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2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845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2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2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пелова Светлана Владимировна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2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государственного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0"/>
        <w:gridCol w:w="727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2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го оборудования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80 000,00 Российский рубль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0000 Аппаратура медицинская; средства измерения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ртативный пульсоксиметр с цветным жидкокристаллическим дисплеем, отображением плетизмограммы ПО-02 «Кардекс» OLED или эквивалент – 10 штук Пикфлоуметр OMRON или эквивалент – 2 штуки Глюкометр One Touch Horizon или эквивалент – 3 штуки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2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0"/>
        <w:gridCol w:w="727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1 (Двадцать один) календарных дней с момента заключ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0"/>
        <w:gridCol w:w="727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 xml:space="preserve">Обеспечение исполнения контракта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0"/>
        <w:gridCol w:w="727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8 000,00 Российский рубль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2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раздел документации VII. Обеспечение исполн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0"/>
        <w:gridCol w:w="727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0"/>
        <w:gridCol w:w="727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5.2011 09:00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5.2011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5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53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05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16:00Z</dcterms:created>
  <dc:creator>ОМТС</dc:creator>
  <dc:description/>
  <cp:keywords/>
  <dc:language>en-US</dc:language>
  <cp:lastModifiedBy>ОМТС</cp:lastModifiedBy>
  <dcterms:modified xsi:type="dcterms:W3CDTF">2011-05-03T13:32:00Z</dcterms:modified>
  <cp:revision>2</cp:revision>
  <dc:subject/>
  <dc:title>Извещение</dc:title>
</cp:coreProperties>
</file>