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3563000400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транспортных услуг по перевозке должностных лиц муниципального бюджетного учреждения «Благоустройство Дзержинского района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Дзержинского района" (ИНН 5903089626, КПП 5903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транспортных услуг по перевозке должностных лиц муниципального бюджетного учреждения «Благоустройство Дзержинского района»» </w:t>
        <w:br/>
        <w:t>Начальная (максимальная) цена контракта (с указанием валюты): 497 116,16 (четыреста девяносто семь тысяч сто шест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0011000007 от 20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иханов Дмитрий Кад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нчаров Игорь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лобина Кристина Игор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валева Светлана Эдуар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рмасова Надежда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5.2011 по адресу: г. Пермь, ул. Рабочая, 19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Варанкина Антонина Михайл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7, г. Пермь, ул. Слудская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устан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Глеба Успенского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9211877, КПП 000000000 Индивидуальный предприниматель Варанкина Антонина Михайловна (Адрес: 614087, г. Пермь, ул. Слудская, 7).</w:t>
        <w:br/>
        <w:t xml:space="preserve">Предложение о цене контракта: 350 000,00 (триста пятьдесят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24571, КПП 590401001 Общество с ограниченной ответственностью "Мустанг" (Адрес: 614000, г. Пермь, ул. Глеба Успенского, 4).</w:t>
        <w:br/>
        <w:t xml:space="preserve">Предложение о цене контракта: 352 872,00 (триста пятьдесят две тысячи восемьсот семьдесят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Галиханов Дмитрий Кад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Гончаров Игорь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Злобина Кристин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Ковалева Светлана Эдуар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Бурмасова Надежда Пет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представитель муниципальное бюджетное </w:t>
            </w:r>
            <w:r>
              <w:rPr/>
              <w:t>учреждение "Благоустройство Дзержинского района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/Галиханов Дмитрий Кадирович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5.2011 №03563000400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5.2011 №03563000400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7 116,16 (четыреста девяносто семь тысяч сто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Варанкина Антонина Михайловна , ИНН 590709211877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7, г. Пермь, ул. Слудская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транспортных услуг по перевозке должностных лиц муниципального бюджетного учреждения «Благоустройство Дзержинского района» </w:t>
              <w:br/>
              <w:t xml:space="preserve">Сведения о включенных или не включенных расходах в цену товара, работы, услуги: Стоимость услуг включает в себя расходы на заработную плату водителей, начислений на з/плату, топливо, ГСМ, техническое обслуживание и ремонт, страхование, уплату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устанг" , ИНН 590422457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Глеба Успенского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транспортных услуг по перевозке должностных лиц муниципального бюджетного учреждения «Благоустройство Дзержинского района» </w:t>
              <w:br/>
              <w:t xml:space="preserve">Сведения о включенных или не включенных расходах в цену товара, работы, услуги: Стоимость услуг включает в себя расходы на заработную плату водителей, начислений на з/плату, топливо, ГСМ, техническое обслуживание и ремонт, страхование, уплату налогов, таможенных пошлин, сборов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5.2011 №03563000400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9211877, КПП 000000000, Индивидуальный предприниматель Варанкина Антон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24571, КПП 590401001, Общество с ограниченной ответственностью "Мустан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5.2011 №03563000400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Варанкина Антон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устан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2 87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13:00Z</dcterms:created>
  <dc:creator>Владелец</dc:creator>
  <dc:description/>
  <cp:keywords/>
  <dc:language>en-US</dc:language>
  <cp:lastModifiedBy>Владелец</cp:lastModifiedBy>
  <dcterms:modified xsi:type="dcterms:W3CDTF">2011-05-04T04:16:00Z</dcterms:modified>
  <cp:revision>1</cp:revision>
  <dc:subject/>
  <dc:title/>
</cp:coreProperties>
</file>