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57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радиоизотопной продукции медицинского назначе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4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радиоизотопной продукции медицинского назначения 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радиоизотопной продукции медицинского назначе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881 668,50 (Один миллион восемьсот восемьдесят одна  тысяча шестьсот шестьдесят восемь руб. 00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1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5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9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серегиональное объединение «ИЗОТОП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5-03T04:34:00Z</dcterms:modified>
  <cp:revision>40</cp:revision>
  <dc:subject/>
  <dc:title>ПРОТОКОЛ АУКЦИОНА № _______________</dc:title>
</cp:coreProperties>
</file>