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89305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ный врач МУЗ ГКБ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А.В.Ронзи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62.15pt;mso-position-vertical-relative:page;margin-left:24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ный врач МУЗ ГКБ № 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А.В.Ронзи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1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документацию об открытом аукцион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догов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ерчаток хирургических и смотр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ая клиническая больница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звещение № 23ЭА от 03.05.2011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документацию об аукционе на право заключить договор 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перчаток хирургических и смотровых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 (Извещение № 23ЭА от 03.05.2011 г.):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(Приложение № 1) изложить в новой редакции:</w:t>
      </w:r>
    </w:p>
    <w:p>
      <w:pPr>
        <w:pStyle w:val="TextBody"/>
        <w:ind w:firstLine="540"/>
        <w:jc w:val="right"/>
        <w:rPr/>
      </w:pPr>
      <w:r>
        <w:rPr>
          <w:sz w:val="24"/>
          <w:szCs w:val="24"/>
        </w:rPr>
        <w:t>«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113"/>
        <w:gridCol w:w="1288"/>
      </w:tblGrid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17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ПЕРЧАТКИ ЛАТЕКСНЫЕ стерильные хирургические перчатки "для МИКРОХИРУРГИИ" (без пудры) без валика</w:t>
            </w:r>
            <w:r>
              <w:rPr/>
              <w:t>, длина перчатки не менее 310 мм., полностью текстурированная поверхность пальцев и ладони, внутреннее покрытие обработано силиконом, антибликовая поверхность, цвет – коричневый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Наличие на упаковке знака ГОСТА Р, РОСТЕСТ, Номер Регистрационного удостоверения Минзрава РФ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Наличие на упаковке перевода на русский язык и название фирмы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 xml:space="preserve"> </w:t>
            </w:r>
            <w:r>
              <w:rPr/>
              <w:t>(SFM 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ПЕРЧАТКИ ЛАТЕКСНЫЕ стерильные хирургические перчатки "для ТРАВМАТОЛОГИИ и ОРТОПЕДИИ" (без пудры) с валиком</w:t>
            </w:r>
            <w:r>
              <w:rPr/>
              <w:t>,</w:t>
            </w:r>
            <w:r>
              <w:rPr>
                <w:bCs/>
              </w:rPr>
              <w:t xml:space="preserve"> длина перчатки не менее 310 мм., полностью текстурированная поверхность пальцев и ладони, внутреннее покрытие обработано силиконом, цвет – коричневый (цветные - индикация от обычных латексных перчаток)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Наличие на упаковке знака ГОСТА Р, РОСТЕСТ, Номер Регистрационного удостоверения Минзрава РФ.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SFM</w:t>
            </w:r>
            <w:r>
              <w:rPr/>
              <w:t xml:space="preserve"> 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ПЕРЧАТКИ ЛАТЕКСНЫЕ стерильные хирургические перчатки (БЕЗ ПУДРЫ) с валиком</w:t>
            </w:r>
            <w:r>
              <w:rPr>
                <w:color w:val="000000"/>
              </w:rPr>
              <w:t>, длина перчатки не менее 290 мм., ПОВЫШЕННЫЙ КОМФОРТ, низкоаллергенные, полностью Текстурированная поверхность пальцев и ладони, анатомическая форма, внутреннее покрытие - полиуретан, поверхность обработана силиконом, для всех видов хирургических операций.</w:t>
            </w:r>
          </w:p>
          <w:p>
            <w:pPr>
              <w:pStyle w:val="Normal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на упаковке знака ГОСТА Р, РОСТЕСТ, Номер Регистрационного удостоверения Минзрава РФ.</w:t>
            </w:r>
          </w:p>
          <w:p>
            <w:pPr>
              <w:pStyle w:val="Normal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(размер перчатки обозначен на тыльной стороне перчатки в текстуре латекса)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color w:val="E36C0A"/>
              </w:rPr>
            </w:pPr>
            <w:r>
              <w:rPr/>
              <w:t>(</w:t>
            </w:r>
            <w:r>
              <w:rPr>
                <w:lang w:val="en-US"/>
              </w:rPr>
              <w:t xml:space="preserve">SFM </w:t>
            </w:r>
            <w:r>
              <w:rPr/>
              <w:t>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20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6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11040</w:t>
            </w:r>
          </w:p>
        </w:tc>
      </w:tr>
      <w:tr>
        <w:trPr>
          <w:trHeight w:val="1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4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8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5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40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ПЕРЧАТКИ НЕОПРЕНОВЫЕ (синтетические) стерильные (без пудры) с валиком</w:t>
            </w:r>
            <w:r>
              <w:rPr>
                <w:color w:val="000000"/>
              </w:rPr>
              <w:t>, длина перчатки не менее 290 мм. полностью текстурированная поверхность пальцев и ладони для удобства работы с инструментом, анатомическая форма, полностью облегают руку. Устойчивы к химическим веществам и СПИРТУ (несколько часов не пропускают химические вещества и СПИРТЫ через перчатку).</w:t>
            </w:r>
          </w:p>
          <w:p>
            <w:pPr>
              <w:pStyle w:val="Normal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на упаковке знака ГОСТА Р, РОСТЕСТ, Номер Регистрационного удостоверения Минзрава РФ.</w:t>
            </w:r>
          </w:p>
          <w:p>
            <w:pPr>
              <w:pStyle w:val="Normal"/>
              <w:spacing w:lineRule="auto" w:line="24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/>
              <w:t>(</w:t>
            </w:r>
            <w:r>
              <w:rPr>
                <w:lang w:val="en-US"/>
              </w:rPr>
              <w:t>SFM</w:t>
            </w:r>
            <w:r>
              <w:rPr/>
              <w:t xml:space="preserve"> 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6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4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ПЕРЧАТКИ НИТРИЛОВЫЕ (синтетические) нестерильные СМОТРОВЫЕ (без пудры) с валиком</w:t>
            </w:r>
            <w:r>
              <w:rPr/>
              <w:t>, длина перчатки не менее  250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Наличие на упаковке знака ГОСТА Р,РОСТЕСТ, Номер Регистрационного удостоверения Минзрава РФ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/>
              <w:t>( SFM  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</w:rPr>
              <w:t xml:space="preserve">Требуемое количество, пар размер 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00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.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</w:rPr>
              <w:t xml:space="preserve">Требуемое количество, пар размер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trHeight w:val="9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5.3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</w:rPr>
              <w:t xml:space="preserve">Требуемое количество, пар размер </w:t>
            </w:r>
            <w:r>
              <w:rPr>
                <w:bCs/>
                <w:lang w:val="en-US"/>
              </w:rPr>
              <w:t>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00</w:t>
            </w:r>
          </w:p>
        </w:tc>
      </w:tr>
      <w:tr>
        <w:trPr>
          <w:trHeight w:val="4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</w:rPr>
              <w:t>ПЕРЧАТКИ ЛАТЕКСНЫЕ нестерильные ДИАГНОСТИЧЕСКИЕ  СМОТРОВЫЕ (без пудры) с валиком.</w:t>
            </w:r>
            <w:r>
              <w:rPr/>
              <w:t xml:space="preserve"> Длина не менее 245 мм. Полностью текстурированная поверхность пальцев и ладони для удобства работы с инструментом, лабораторной посудой. Внутреннее покрытие обработано силиконом (двойная хлоринация). Толщина ладони (двойная стенка) – не менее 0.29 мм. Толщина среднего пальца (двойная стенка) – не менее  0.30 мм. Толщина манжеты (двойная стенка) – не менее  0.24 мм. Наличие на упаковке знака ГОСТА Р,РОСТЕСТ, Номер Регистрационного удостоверения Минзрава РФ. Наличие на упаковке перевода на русский язык и название фирмы производителя на русском языке.  Предоставление сертификата соответствия, регистрационного удостоверения и технического паспорта до заключения контракта.</w:t>
            </w:r>
          </w:p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SFM</w:t>
            </w:r>
            <w:r>
              <w:rPr/>
              <w:t xml:space="preserve"> или эквивалент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6.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Требуемое количество, пар размер 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7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ка впитывающая одноразовая стерильная 60 х 90 с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jc w:val="center"/>
        <w:rPr>
          <w:b/>
          <w:b/>
          <w:bCs/>
          <w:color w:val="E36C0A"/>
          <w:sz w:val="24"/>
          <w:szCs w:val="24"/>
        </w:rPr>
      </w:pPr>
      <w:r>
        <w:rPr>
          <w:b/>
          <w:bCs/>
          <w:color w:val="E36C0A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auto"/>
        <w:rPr>
          <w:sz w:val="24"/>
          <w:szCs w:val="24"/>
        </w:rPr>
      </w:pPr>
      <w:r>
        <w:rPr/>
        <w:t>Эквивалентность товаров определяется в соответствии с требованиями и показателями, указанными в техническом задании  товаров с обязательным подтверждением характеристик декларацией соответствия, рекламными проспектами и т.п.</w:t>
      </w:r>
      <w:r>
        <w:rPr>
          <w:sz w:val="24"/>
          <w:szCs w:val="24"/>
        </w:rPr>
        <w:t>»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 Знак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snapToGrid w:val="false"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3:00Z</dcterms:created>
  <dc:creator>olga</dc:creator>
  <dc:description/>
  <cp:keywords/>
  <dc:language>en-US</dc:language>
  <cp:lastModifiedBy>mtslek</cp:lastModifiedBy>
  <cp:lastPrinted>2011-04-07T11:44:00Z</cp:lastPrinted>
  <dcterms:modified xsi:type="dcterms:W3CDTF">2011-05-04T08:56:00Z</dcterms:modified>
  <cp:revision>28</cp:revision>
  <dc:subject/>
  <dc:title>Заказчик МУЗ «МСЧ № 9 имени М</dc:title>
</cp:coreProperties>
</file>