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эвакуатор дыма «</w:t>
      </w:r>
      <w:r>
        <w:rPr>
          <w:b/>
          <w:bCs/>
          <w:lang w:val="en-US"/>
        </w:rPr>
        <w:t>Surg</w:t>
      </w:r>
      <w:r>
        <w:rPr>
          <w:b/>
          <w:bCs/>
        </w:rPr>
        <w:t>-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Vac</w:t>
      </w:r>
      <w:r>
        <w:rPr>
          <w:b/>
          <w:bCs/>
        </w:rPr>
        <w:t xml:space="preserve">»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220 или эквивален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49"/>
        <w:gridCol w:w="3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ов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араметры и условия</w:t>
            </w:r>
          </w:p>
        </w:tc>
      </w:tr>
      <w:tr>
        <w:trPr>
          <w:trHeight w:val="36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вакуатор дыма</w:t>
            </w:r>
            <w:r>
              <w:rPr/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Surg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Vac</w:t>
            </w:r>
            <w:r>
              <w:rPr>
                <w:b/>
                <w:bCs/>
              </w:rPr>
              <w:t xml:space="preserve">» </w:t>
            </w:r>
            <w:r>
              <w:rPr>
                <w:b/>
                <w:bCs/>
                <w:lang w:val="en-US"/>
              </w:rPr>
              <w:t>SV</w:t>
            </w:r>
            <w:r>
              <w:rPr>
                <w:b/>
                <w:bCs/>
              </w:rPr>
              <w:t xml:space="preserve"> 220 или эквивалент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раметры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мощ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установочное значение расхода – 30 куб. м на фут, 113,5 фактических литров/мин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1-3/8 лс (1.02 кВт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состояния фильтр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220 В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50/60 Гц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ы Quad, четырехступенчатая фильтрация в одном кожухе (2 фильтра предварительной очистки, угольный, ULPA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ильтруемых частиц, мкм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 с эффективностью 99,99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фильтра, часов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6 час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расхода воздуха куб. м. в минуту: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переменного поток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ое давление на всасывании дюймы водяного столба (мбары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дюймов водяного столба (21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шума, дБ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минимальной мощ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максимальной мощ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диспле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фильтра. Срок службы фильтра. Установка мощности всасывания. Режим турбо включен/выключ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данны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ильтра, расход, обслужи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высота х ширина х глубина), см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0,6 х 33,8 х 3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эвакуатора дыма: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блок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ая ножная педаль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шланг, стерилизуемый в автоклав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ы Quad, четырехступенчатая фильтрация в одном кожухе (2 фильтра предварительной очистки, 1 угольный, 1 ULPA)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пл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ая трубка, стерильная, одноразовая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т электродов по гинекологи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/4  (1 комплек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ы активные монополярные (Bayonet LLETZ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5 - для лечения эрозии) – (1 упаковка - 5 шт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ак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йка под эвакуатор </w:t>
            </w:r>
            <w:r>
              <w:rPr>
                <w:sz w:val="20"/>
                <w:szCs w:val="20"/>
                <w:lang w:val="en-US"/>
              </w:rPr>
              <w:t>Surg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156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слови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год выпуска - не ранее, г.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 на месте установк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вод оборудования в эксплуатацию  не мене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календа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, дней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со дня заключения договор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mall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7:00Z</dcterms:created>
  <dc:creator>Admin</dc:creator>
  <dc:description/>
  <cp:keywords/>
  <dc:language>en-US</dc:language>
  <cp:lastModifiedBy>Admin</cp:lastModifiedBy>
  <cp:lastPrinted>2011-05-04T12:35:00Z</cp:lastPrinted>
  <dcterms:modified xsi:type="dcterms:W3CDTF">2011-05-04T06:47:00Z</dcterms:modified>
  <cp:revision>10</cp:revision>
  <dc:subject/>
  <dc:title>Техническое задание </dc:title>
</cp:coreProperties>
</file>