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кретные показатели товара (рекомендуемая форм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эвакуатор дыма «</w:t>
      </w:r>
      <w:r>
        <w:rPr>
          <w:b/>
          <w:bCs/>
          <w:lang w:val="en-US"/>
        </w:rPr>
        <w:t>Surg</w:t>
      </w:r>
      <w:r>
        <w:rPr>
          <w:b/>
          <w:bCs/>
        </w:rPr>
        <w:t>-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Vac</w:t>
      </w:r>
      <w:r>
        <w:rPr>
          <w:b/>
          <w:bCs/>
        </w:rPr>
        <w:t xml:space="preserve">» </w:t>
      </w:r>
      <w:r>
        <w:rPr>
          <w:b/>
          <w:bCs/>
          <w:lang w:val="en-US"/>
        </w:rPr>
        <w:t>SV</w:t>
      </w:r>
      <w:r>
        <w:rPr>
          <w:b/>
          <w:bCs/>
        </w:rPr>
        <w:t xml:space="preserve"> 220 или эквивалент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774"/>
        <w:gridCol w:w="29"/>
        <w:gridCol w:w="2739"/>
        <w:gridCol w:w="169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араметров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Требуемые параметры и услов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лагаемые параметры и условия (заполнить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вакуатор ды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Surg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Vac</w:t>
            </w:r>
            <w:r>
              <w:rPr>
                <w:b/>
                <w:bCs/>
              </w:rPr>
              <w:t xml:space="preserve">» </w:t>
            </w:r>
            <w:r>
              <w:rPr>
                <w:b/>
                <w:bCs/>
                <w:lang w:val="en-US"/>
              </w:rPr>
              <w:t>SV</w:t>
            </w:r>
            <w:r>
              <w:rPr>
                <w:b/>
                <w:bCs/>
              </w:rPr>
              <w:t xml:space="preserve"> 220 или эквивален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 подтверждающий качество товара (сертификат или декларация соответствия)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ля аппарата «</w:t>
            </w:r>
            <w:r>
              <w:rPr>
                <w:b/>
                <w:bCs/>
                <w:lang w:val="en-US"/>
              </w:rPr>
              <w:t>Surgitron</w:t>
            </w:r>
            <w:r>
              <w:rPr>
                <w:b/>
                <w:bCs/>
              </w:rPr>
              <w:t>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араметры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ор мощности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установочное значение расхода – 30 куб. м на фут, 113,5 фактических литров/мин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ектродвигателя 1-3/8 лс (1.02 кВт)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состояния фильтра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220 В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50/60 Гц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ы Quad, четырехступенчатая фильтрация в одном кожухе (2 фильтра предварительной очистки, угольный, ULPA)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фильтруемых частиц, мкм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0,2 с эффективностью 99,999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 фильтра, часов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6 час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ой работ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значение расхода воздуха куб. м. в минуту: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ор переменного потока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ое давление на всасывании дюймы водяного столба (мбары)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дюймов водяного столба (211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ень шума, дБ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минимальной мощ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максимальной мощности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лей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кристаллическ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а дисплее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фильтра. Срок службы фильтра. Установка мощности всасывания. Режим турбо включен/выключе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аемые данные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фильтра, расход, обслужива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(высота х ширина х глубина), см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20,6 х 33,8 х 33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 эвакуатора дыма: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блок, 1 шт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атическая ножная педаль, 1 шт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шланг, стерилизуемый в автоклаве, 1 шт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ьтры Quad, четырехступенчатая фильтрация в одном кожухе (2 фильтра предварительной очистки, 1 угольный, 1 ULPA) 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омпл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ая трубка, стерильная, одноразовая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 сетевой, 1 шт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плект электродов по гинекологии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/4  (1 комплект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шт.)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лектроды активные монополярные (Bayonet LLETZ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35 - для лечения эрозии) – (1 упаковка - 5 шт)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йка под эвакуатор </w:t>
            </w:r>
            <w:r>
              <w:rPr>
                <w:sz w:val="20"/>
                <w:szCs w:val="20"/>
                <w:lang w:val="en-US"/>
              </w:rPr>
              <w:t>Surg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ar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156, 1 шт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условия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на русском языке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борудование должно быть новым, год выпуска - не ранее, г.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гарантии качества с момента ввода в эксплуатацию, мес.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 пуско-наладочные работы на месте установки, ввод оборудования в эксплуатацию  не менее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календарных дн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риемки оборудования в эксплуатацию провести инструктаж технического и обслуживающего персонала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, дней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 со дня заключения догово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b/>
      <w:smallCap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47:00Z</dcterms:created>
  <dc:creator>Admin</dc:creator>
  <dc:description/>
  <cp:keywords/>
  <dc:language>en-US</dc:language>
  <cp:lastModifiedBy>Admin</cp:lastModifiedBy>
  <dcterms:modified xsi:type="dcterms:W3CDTF">2011-05-04T10:03:00Z</dcterms:modified>
  <cp:revision>9</cp:revision>
  <dc:subject/>
  <dc:title>Техническое задание </dc:title>
</cp:coreProperties>
</file>