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-720" w:firstLine="720"/>
        <w:jc w:val="center"/>
        <w:rPr/>
      </w:pPr>
      <w:r>
        <w:rPr>
          <w:b/>
          <w:szCs w:val="24"/>
        </w:rPr>
        <w:t xml:space="preserve">ИЗВЕЩЕНИЕ № 0356300042211000038  от «04» мая 2011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</w:rPr>
        <w:t>оказание услуг по удалению опасных медицинских отходов класса «Б», «Г»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с территории</w:t>
      </w:r>
      <w:r>
        <w:rPr/>
        <w:t xml:space="preserve">  МУЗ «Клиническая медико-санитарная часть №1»</w:t>
      </w:r>
    </w:p>
    <w:tbl>
      <w:tblPr>
        <w:tblW w:w="11268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606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0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З «Клиническая медико-санитарная часть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7, г.Пермь, Бульвар Гагарина, 6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1957 @perm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342)-263-25-59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ринов Юрий Александр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ПКФОМС, средства краевого бюджета, средства предпринимательской деятельности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казание услуг по удалению опасных медицинских отходов класса «Б», «Г» с территории  МУЗ «Клиническая медико-санитарная часть №1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оказываемых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Оказание услуг по удалению опасных медицинских отходов класса «Б», «Г» с территории  МУЗ «Клиническая медико-санитарная часть №1», </w:t>
            </w:r>
            <w:r>
              <w:rPr>
                <w:spacing w:val="-3"/>
                <w:sz w:val="20"/>
              </w:rPr>
              <w:t>услуги оказываются в соответствии с техническим заданием (Приложение №1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казываемых услуг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 000 кг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и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7, г.Пермь, ул.Б.Гагарина 68, ул.Солдатова  42/1 (женская консультация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и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6.2011г. по 30.11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pacing w:val="-11"/>
                <w:sz w:val="20"/>
                <w:szCs w:val="20"/>
              </w:rPr>
              <w:t>Цена должна включать в себя все затраты, связанные с оказанием данной услуги, в т.ч.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495 600 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коммерческих предложений Поставщик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7, г. Пермь, ул. Б.Гагарина 68, МУЗ «Клиническая медсанчасть №1», административно-хозяйственный корпус, кабинет № 10</w:t>
            </w:r>
          </w:p>
        </w:tc>
      </w:tr>
      <w:tr>
        <w:trPr>
          <w:trHeight w:val="86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 «17» мая 2011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.00 до 17.00 в рабочие дни, перерыв на обед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13.00 до 14.00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в письменной форме (курьером или по почте) по форме Приложение №2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производится в течение 30 банковских дней после предоставления актов приема оказанных услуг, счета-фактуры на оказанные услуги, оформленных в установленном порядке путем перечисления денежных средств Заказчика на расчетный счет Исполни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я:  1. Техническое за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2. Форма котировочной заяв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3. Проект договора</w:t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0"/>
        </w:rPr>
      </w:pPr>
      <w:r>
        <w:rPr>
          <w:sz w:val="20"/>
        </w:rPr>
        <w:t>Главный врач  МУЗ «КМСЧ № 1»</w:t>
        <w:tab/>
        <w:tab/>
        <w:tab/>
        <w:tab/>
        <w:tab/>
        <w:t>А.Н.Грачё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3:44:00Z</dcterms:created>
  <dc:creator>-</dc:creator>
  <dc:description/>
  <cp:keywords/>
  <dc:language>en-US</dc:language>
  <cp:lastModifiedBy>Admin</cp:lastModifiedBy>
  <cp:lastPrinted>2011-05-04T13:18:00Z</cp:lastPrinted>
  <dcterms:modified xsi:type="dcterms:W3CDTF">2011-05-04T07:34:00Z</dcterms:modified>
  <cp:revision>29</cp:revision>
  <dc:subject/>
  <dc:title/>
</cp:coreProperties>
</file>