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b/>
        </w:rPr>
        <w:t>0356300042211000038</w:t>
      </w:r>
      <w:r>
        <w:rPr>
          <w:sz w:val="16"/>
          <w:szCs w:val="16"/>
        </w:rPr>
        <w:t xml:space="preserve"> от  «04» мая  2011 г</w:t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/проект/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bCs/>
          <w:caps/>
        </w:rPr>
        <w:t>ДОГОВОР</w:t>
      </w:r>
      <w:r>
        <w:rPr>
          <w:b/>
          <w:bCs/>
        </w:rPr>
        <w:t xml:space="preserve">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услуг по удалению опасных медицинских отходов класса «Б», «Г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 территории  МУЗ «Клиническая медико-санитарная часть №1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 Пермь                                                                                       </w:t>
        <w:tab/>
        <w:tab/>
        <w:t xml:space="preserve">         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b/>
          <w:sz w:val="20"/>
          <w:szCs w:val="20"/>
        </w:rPr>
        <w:t>Муниципальное учреждение здравоохранения «Клиническая медико-санитарная часть №1</w:t>
      </w:r>
      <w:r>
        <w:rPr>
          <w:sz w:val="20"/>
          <w:szCs w:val="20"/>
        </w:rPr>
        <w:t xml:space="preserve">», в лице главного врача Грачева Алексея Николаевича, действующего на основании Устава, именуемое в дальнейшем </w:t>
      </w:r>
      <w:r>
        <w:rPr>
          <w:b/>
          <w:bCs/>
          <w:sz w:val="20"/>
          <w:szCs w:val="20"/>
        </w:rPr>
        <w:t>«</w:t>
      </w:r>
      <w:r>
        <w:rPr>
          <w:sz w:val="20"/>
          <w:szCs w:val="20"/>
        </w:rPr>
        <w:t>Заказчик</w:t>
      </w:r>
      <w:r>
        <w:rPr>
          <w:b/>
          <w:bCs/>
          <w:sz w:val="20"/>
          <w:szCs w:val="20"/>
        </w:rPr>
        <w:t xml:space="preserve">» </w:t>
      </w:r>
      <w:r>
        <w:rPr>
          <w:sz w:val="20"/>
          <w:szCs w:val="20"/>
        </w:rPr>
        <w:t>и __________________________________________________________________________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в лице _________________________________, действующего на основании ________________, именуемое в дальнейшем</w:t>
      </w:r>
      <w:r>
        <w:rPr>
          <w:b/>
          <w:bCs/>
          <w:sz w:val="20"/>
          <w:szCs w:val="20"/>
        </w:rPr>
        <w:t xml:space="preserve"> «</w:t>
      </w:r>
      <w:r>
        <w:rPr>
          <w:sz w:val="20"/>
          <w:szCs w:val="20"/>
        </w:rPr>
        <w:t>Исполнитель</w:t>
      </w:r>
      <w:r>
        <w:rPr>
          <w:b/>
          <w:bCs/>
          <w:sz w:val="20"/>
          <w:szCs w:val="20"/>
        </w:rPr>
        <w:t>»</w:t>
      </w:r>
      <w:r>
        <w:rPr>
          <w:sz w:val="20"/>
          <w:szCs w:val="20"/>
        </w:rPr>
        <w:t xml:space="preserve">, по результатам проведенного запроса котировок   (протокол № ____________ от «__» мая 2011г.),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заключили настоящий договор о нижеследующем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1. Предмет договор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1. Исполнитель по заданию Заказчика обязуется оказывать услугу по удалению опасных медицинских отходов класса «Б», «Г» с территории  Заказчика , а Заказчик обязуется оплачивать данную услугу Исполнителю по ценам, установленным настоящим договором. Все расходы, связанные с исполнением настоящего договора входят в цену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firstLine="720"/>
        <w:jc w:val="both"/>
        <w:rPr/>
      </w:pPr>
      <w:r>
        <w:rPr>
          <w:sz w:val="20"/>
          <w:szCs w:val="20"/>
        </w:rPr>
        <w:t>1.2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сторон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426"/>
        <w:jc w:val="both"/>
        <w:rPr/>
      </w:pPr>
      <w:r>
        <w:rPr>
          <w:sz w:val="20"/>
          <w:szCs w:val="20"/>
        </w:rPr>
        <w:t>2.1.1. Предоставить Заказчику расходные материалы для первичного сбора отходов, принятых к удалению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тходов класса Г (ампулы),  3 л - из расчета 1 шт. на 5 кг отходов.</w:t>
      </w:r>
    </w:p>
    <w:p>
      <w:pPr>
        <w:pStyle w:val="TextBodyIndent"/>
        <w:ind w:firstLine="720"/>
        <w:rPr/>
      </w:pPr>
      <w:r>
        <w:rPr>
          <w:sz w:val="20"/>
        </w:rPr>
        <w:t xml:space="preserve">2.1.2. Предоставить Заказчику в пользование контейнеры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менные внутри корпусные контейнеры с герметичными плотно закрывающимися крышками желтого цвета на 240л в количестве 4шт.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.1.3. Оказывать Заказчику услуги по настоящему договору по адресам</w:t>
      </w:r>
      <w:r>
        <w:rPr>
          <w:b/>
          <w:sz w:val="20"/>
          <w:szCs w:val="20"/>
        </w:rPr>
        <w:t xml:space="preserve">: </w:t>
      </w:r>
      <w:r>
        <w:rPr>
          <w:b/>
          <w:sz w:val="22"/>
          <w:szCs w:val="22"/>
        </w:rPr>
        <w:t xml:space="preserve">г.Пермь, ул.Б.Гагарина 68, ул.Солдатова  42/1 (женская консультация). </w:t>
      </w:r>
      <w:r>
        <w:rPr>
          <w:sz w:val="20"/>
          <w:szCs w:val="20"/>
        </w:rPr>
        <w:t xml:space="preserve">Общий объем удаления опасных медицинских отходов составляет </w:t>
      </w:r>
      <w:r>
        <w:rPr>
          <w:b/>
          <w:sz w:val="20"/>
          <w:szCs w:val="20"/>
        </w:rPr>
        <w:t>6 000 кг.</w:t>
      </w:r>
    </w:p>
    <w:p>
      <w:pPr>
        <w:pStyle w:val="TextBodyIndent"/>
        <w:ind w:firstLine="720"/>
        <w:rPr/>
      </w:pPr>
      <w:r>
        <w:rPr>
          <w:sz w:val="20"/>
        </w:rPr>
        <w:t>2.1.4. Забирать отходы вместе с контейнерами (не должна производит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5. Производить дезинфекцию контейнеров после удаления от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2.1.6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7. Осуществлять вывоз отходов методом сменных контейне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8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обязуется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1. Принять контейнеры по акту приема-передач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2. Обеспечить сбор и временное хранение отходов внутри учреждения, передачу отходов Исполнителю согласно СаНПиН 2.1.7.728-99 «Правила сбора, хранения и удаления отходов лечебно-профилактических учреждений»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договору)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7. Оплатить Исполнителю фактически оказанные услуги по настоящему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рядок приемки выполненных работ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exact" w:line="274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выставляет счет-фактуру Заказчику на основании двухстороннего акта сдачи-приемки выполненных работ (далее Акт)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0" w:right="19" w:firstLine="720"/>
        <w:jc w:val="both"/>
        <w:rPr/>
      </w:pPr>
      <w:r>
        <w:rPr>
          <w:sz w:val="20"/>
          <w:szCs w:val="20"/>
        </w:rPr>
        <w:t>Заказчик обязан принять выполненные работы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862" w:hanging="142"/>
        <w:jc w:val="both"/>
        <w:rPr>
          <w:sz w:val="20"/>
          <w:szCs w:val="20"/>
        </w:rPr>
      </w:pPr>
      <w:r>
        <w:rPr>
          <w:sz w:val="20"/>
          <w:szCs w:val="20"/>
        </w:rPr>
        <w:t>Работы считаются принятыми с момента подписания Акта сторонам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spacing w:lineRule="exact" w:line="274"/>
        <w:ind w:left="0" w:right="24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отказа от приемки выполненных работ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1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услуг, условия платежа и порядок расчет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1. Стоимость услуг (цена сбора, обезвреживания, транспортировки и размещения 1 единицу отходов) устанавливается на основании результатов запроса котировки цен, является неизменной в течение всего срока действия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2. Стоимость услуг включает в себя </w:t>
      </w:r>
      <w:r>
        <w:rPr>
          <w:sz w:val="20"/>
          <w:szCs w:val="20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3. Цена оказываемых по настоящему договору услуг составляет ____________ (___________________)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4. По итогам каждого календарного месяца Исполнитель предоставляет Заказчику акт (согласно пункту 3 настоящего договора) и счет-фактуру с указанием количества оказанных услуг и их сто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4.5.  Оплата производится в течение 30 банковских дней после предоставления актов приема оказанных услуг, счета-фактуры на оказанные услуги, оформленных в установленном порядке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 сбора, удалению, обезвреживанию и размещению медицинских отходов и уплачивает Заказчику пени в размере одной трехсотой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 Заказчик вправе удержать пени с Исполнителя из любой суммы, подлежащей уплате последнему. Подрядчик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3. В случае нарушения сроков оплаты по настоящему договору или не возмещения затрат и (или) реального ущерба Исполнителю, а также убытков при повреждении или утрате переданных контейнеров и емкостей,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right="-54" w:firstLine="720"/>
        <w:jc w:val="both"/>
        <w:rPr>
          <w:sz w:val="20"/>
          <w:szCs w:val="20"/>
        </w:rPr>
      </w:pPr>
      <w:r>
        <w:rPr>
          <w:sz w:val="20"/>
          <w:szCs w:val="20"/>
        </w:rPr>
        <w:t>5.4. Все споры по настоящему договору разрешаются в порядке установленном законодательством Российской Федерации.</w:t>
      </w:r>
    </w:p>
    <w:p>
      <w:pPr>
        <w:pStyle w:val="Normal"/>
        <w:autoSpaceDE w:val="false"/>
        <w:ind w:right="-54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роки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2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.1.  Сроки оказания услуг: </w:t>
      </w:r>
    </w:p>
    <w:p>
      <w:pPr>
        <w:pStyle w:val="2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1.начало оказания услуг:      01.06.2011г.</w:t>
      </w:r>
    </w:p>
    <w:p>
      <w:pPr>
        <w:pStyle w:val="2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2.окончание оказание услуг:  30.11.2011г.</w:t>
      </w:r>
    </w:p>
    <w:p>
      <w:pPr>
        <w:pStyle w:val="2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Форс-мажо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8. Срок действия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9. Дополнительные услов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9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3. Все уведомления и извещения должны направляться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4. Договор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5. Неотъемлемой частью настоящего договора являются следующие прилож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: Перечень предоставляемых емкостей для хранения отходов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2: Копия лицензии  на осуществление деятельности по сбору, использованию, обезвреживанию, транспортировке, размещению опасных отходов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Юридические адреса и реквизиты сторон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«ЗАКАЗЧИК» </w:t>
      </w:r>
      <w:r>
        <w:rPr>
          <w:sz w:val="20"/>
          <w:szCs w:val="20"/>
        </w:rPr>
        <w:t>– МУЗ «Клиническая медико-санитарная часть №1»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Адрес: 614077, г.Пермь, бульвар Гагарина, 68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/факс: (342) 263-32-10, 263-27-50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>«ИСПОЛНИТЕЛЬ»</w:t>
      </w:r>
      <w:r>
        <w:rPr>
          <w:sz w:val="20"/>
          <w:szCs w:val="20"/>
        </w:rPr>
        <w:t xml:space="preserve"> – 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________________________________________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.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ИК _______________________________, к/с ______________________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 МУЗ «Клиническая медико-санитарная часть №1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 А.Н.Граче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» _____________ 2011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__ 2011 г.                                                                        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Перечень предоставляемых контейнеров для хранения отходов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26"/>
        <w:gridCol w:w="3700"/>
        <w:gridCol w:w="1955"/>
        <w:gridCol w:w="1425"/>
      </w:tblGrid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тейнеров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емкостей (объем, габариты и др.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56:00Z</dcterms:created>
  <dc:creator>Пользователь</dc:creator>
  <dc:description/>
  <cp:keywords/>
  <dc:language>en-US</dc:language>
  <cp:lastModifiedBy>Admin</cp:lastModifiedBy>
  <dcterms:modified xsi:type="dcterms:W3CDTF">2011-05-04T07:12:00Z</dcterms:modified>
  <cp:revision>10</cp:revision>
  <dc:subject/>
  <dc:title>ПРИЛОЖЕНИЕ 3</dc:title>
</cp:coreProperties>
</file>