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eastAsia="ru-RU"/>
        </w:rPr>
        <w:t>Протокол №0156300023211000012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40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04 мая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оказание услуг по организации и проведению культурно-массовых мероприятий по месту жительства (6 праздничных программ для детей и родителей (семейный формат) и 6 праздничных программ для подростков и молодежи, посвященных 75-летию Ленинского района) в соответствии с п.8.1.1. ВЦП «Развитие Ленинского района города Перми» 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я Ленинского района (ИНН 5902290057, КПП 5902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На оказание услуг по организации и проведению культурно-массовых мероприятий по месту жительства (6 праздничных программ для детей и родителей (семейный формат) и 6 праздничных программ для подростков и молодежи, посвященных 75-летию Ленинского района) в соответствии с п.8.1.1. ВЦП «Развитие Ленинского района города Перми» » </w:t>
        <w:br/>
        <w:t>Начальная (максимальная) цена контракта (с указанием валюты): 200 000,00 (двести тысяч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156300023211000012 от 25.04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Власов Игорь Анатолье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Зеленков Сергей Анатолье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осякова Варвара Алексе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Трефилова Александра Никола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Жеребцова Юлия Олего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8 (восем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04.05.2011 по адресу: г.Пермь, ул.Кирова 59, каб.33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4 (четыре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КПБ САХАР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Пермь, ул.Пушкина, 9-210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НеоЛайт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Пермь, ул.Орджоникидзе,9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Лидер Плюс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109, г.Пермь, ул.Адмирала Ушакова,57/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азать в допус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ивидуальный предприниматель Захаров Евгений Леонидович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Пермь, пр.Парковый, 2 "а" - 2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26</w:t>
        <w:br/>
        <w:t>ИНН 5902869736, КПП 590201001 Общество с ограниченной ответственностью "КПБ САХАР" (Адрес: г.Пермь, ул.Пушкина, 9-210).</w:t>
        <w:br/>
        <w:t xml:space="preserve">Предложение о цене контракта: 172 770,00 (сто семьдесят две тысячи семьсот семьдесят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0</w:t>
        <w:br/>
        <w:t>ИНН 590300631583, КПП Индивидуальный предприниматель Захаров Евгений Леонидович (Адрес: г.Пермь, пр.Парковый, 2 "а" - 21).</w:t>
        <w:br/>
        <w:t xml:space="preserve">Предложение о цене контракта: 174 500,00 (сто семьдесят четыре тысячи пятьсот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Власов Игорь Анатоль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Зеленков Сергей Анатоль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осякова Варвара Алексе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Трефилова Александр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Жеребцова Юлия Олег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97"/>
        <w:gridCol w:w="7158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Администрация Ленинского района</w:t>
            </w:r>
          </w:p>
        </w:tc>
        <w:tc>
          <w:tcPr>
            <w:tcW w:w="71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28"/>
            </w:tblGrid>
            <w:tr>
              <w:trPr/>
              <w:tc>
                <w:tcPr>
                  <w:tcW w:w="712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2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04.05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04.05.2011 №015630002321100001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На оказание услуг по организации и проведению культурно-массовых мероприятий по месту жительства (6 праздничных программ для детей и родителей (семейный формат) и 6 праздничных программ для подростков и молодежи, посвященных 75-летию Ленинского района) в соответствии с п.8.1.1. ВЦП «Развитие Ленинского района города Перми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05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:1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05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:3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05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:13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05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:46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04.05.2011 №015630002321100001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На оказание услуг по организации и проведению культурно-массовых мероприятий по месту жительства (6 праздничных программ для детей и родителей (семейный формат) и 6 праздничных программ для подростков и молодежи, посвященных 75-летию Ленинского района) в соответствии с п.8.1.1. ВЦП «Развитие Ленинского района города Перми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200 000,00 (двести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1"/>
        <w:gridCol w:w="364"/>
        <w:gridCol w:w="28"/>
        <w:gridCol w:w="461"/>
        <w:gridCol w:w="197"/>
      </w:tblGrid>
      <w:tr>
        <w:trPr/>
        <w:tc>
          <w:tcPr>
            <w:tcW w:w="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6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четыре)</w:t>
            </w:r>
          </w:p>
        </w:tc>
        <w:tc>
          <w:tcPr>
            <w:tcW w:w="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1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КПБ САХАР" , ИНН 5902869736, КПП 5902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Пермь, ул.Пушкина, 9-210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или не включенных расходах в цену товара, работы, услуги: Цена услуг включает расходы на составление сметы расходов, заработную плату персонала, транспортные расходы, приобретение сувенирной продукции, инвентарь, фотоматериалы, расходы на распространение и изготовление информации, уборку территории, прочие общехозяйственные расходы, расходы на страхование, уплату таможенных пошлин, налогов и других обязательных платежей, связанных с исполнением муниципального контракта.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НеоЛайт" , ИНН 5902841949, КПП 5902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Пермь, ул.Орджоникидзе,9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или не включенных расходах в цену товара, работы, услуги: Цена услуг включает расходы на составление сметы расходов, заработную плату персонала, транспортные расходы, приобретение сувенирной продукции, инвентарь, фотоматериалы, расходы на распространение и изготовление информации, уборку территории, прочие общехозяйственные расходы, расходы на страхование, уплату таможенных пошлин, налогов и других обязательных платежей, связанных с исполнением муниципального контракта.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Лидер Плюс" , ИНН 5904002762, КПП 5902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109, г.Пермь, ул.Адмирала Ушакова,57/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или не включенных расходах в цену товара, работы, услуги: Цена услуг включает расходы на составление сметы расходов, заработную плату персонала, транспортные расходы, приобретение сувенирной продукции, инвентарь, фотоматериалы, расходы на распространение и изготовление информации, уборку территории, прочие общехозяйственные расходы, расходы на страхование, уплату таможенных пошлин, налогов и других обязательных платежей, связанных с исполнением муниципального контракта.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ивидуальный предприниматель Захаров Евгений Леонидович , ИНН 590300631583, КПП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Пермь, пр.Парковый, 2 "а" - 2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или не включенных расходах в цену товара, работы, услуги: Все расходы включенные (не включенные) в цену товары, работы, услуги, расходы, в том числе расходы на перевозку, страхование, уплату таможенных пошлин, налогов, сборов и другихобязательных платежей: Цена услуг включает расходы на составление сметы расходов, заработную плату персонала, транспортные расходы, приобретение сувенирной продукции, инвентарь, фотоматериалы, расходы на распространение и изготовление информации, уборку территории, прочие общехозяйственные расходы, расходы на страхование, уплату таможенных пошлин, налогов и других обязательных платежей, связанных с исполнением муниципального контракта.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04.05.2011 №015630002321100001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На оказание услуг по организации и проведению культурно-массовых мероприятий по месту жительства (6 праздничных программ для детей и родителей (семейный формат) и 6 праздничных программ для подростков и молодежи, посвященных 75-летию Ленинского района) в соответствии с п.8.1.1. ВЦП «Развитие Ленинского района города Перми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2869736, КПП 590201001, Общество с ограниченной ответственностью "КПБ САХАР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2841949, КПП 590201001, Общество с ограниченной ответственностью "НеоЛайт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4002762, КПП 590201001, Общество с ограниченной ответственностью "Лидер Плюс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аз в допуске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аза: Несоответствие заявки требованиям документации</w:t>
              <w:br/>
              <w:t>Пояснение: Отклонить котировочную заявку в соответствии с ч.3.ст.47 Федерального закона № 94-ФЗ как не соответствующую требованиям, установленным в извещении о проведении запроса котировок: в котировочной заявке указан ИНН другого юридического лица, который не соответствует печати в котировочной заявке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300631583, КПП , Индивидуальный предприниматель Захаров Евгений Леонид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04.05.2011 №015630002321100001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На оказание услуг по организации и проведению культурно-массовых мероприятий по месту жительства (6 праздничных программ для детей и родителей (семейный формат) и 6 праздничных программ для подростков и молодежи, посвященных 75-летию Ленинского района) в соответствии с п.8.1.1. ВЦП «Развитие Ленинского района города Перми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КПБ САХАР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2 77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НеоЛайт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0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Лидер Плюс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0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й предприниматель Захаров Евгений Леонид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4 5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6:13:00Z</dcterms:created>
  <dc:creator>40user101</dc:creator>
  <dc:description/>
  <cp:keywords/>
  <dc:language>en-US</dc:language>
  <cp:lastModifiedBy>40user101</cp:lastModifiedBy>
  <dcterms:modified xsi:type="dcterms:W3CDTF">2011-05-04T08:13:00Z</dcterms:modified>
  <cp:revision>2</cp:revision>
  <dc:subject/>
  <dc:title/>
</cp:coreProperties>
</file>