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Протокол №0156300023211000013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4 ма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казание услуг по организации и проведению фестиваля среди трудящейся молодежи Ленинского района города Перми для обеспечения возможности различным слоям населения удовлетворять потребность в соревновательной деятельности, повышать свои спортивные достижения в соответствии с п. 9.1.2. ВЦП «Развитие Ленинского района города Перми»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Ленинского района (ИНН 5902290057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а оказание услуг по организации и проведению фестиваля среди трудящейся молодежи Ленинского района города Перми для обеспечения возможности различным слоям населения удовлетворять потребность в соревновательной деятельности, повышать свои спортивные достижения в соответствии с п. 9.1.2. ВЦП «Развитие Ленинского района города Перми»» </w:t>
        <w:br/>
        <w:t>Начальная (максимальная) цена контракта (с указанием валюты): 65 398,00 (шестьдесят пять тысяч триста девяносто во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3211000013 от 25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ласов Игорь Анатол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еленков Сергей Анатол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сякова Варвара Алекс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рефилова Александр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Жеребцова Юлия Олег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8 (восем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4.05.2011 по адресу: г.Пермь, ул.Кирова 59, каб.33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ное учреждение Пермская краевая организация Общественно-государственного объединения Всероссийского физкультурно-спортивного общества "Динам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9, г.Пермь, ул.Краснова,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зовская Валентина Александ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Проспект Декабристов, д.27, кв.17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Лидер Плю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09, г.Пермь, ул.Адмирала Ушакова,57/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3</w:t>
        <w:br/>
        <w:t>ИНН 5904070650, КПП 590401001 Бюджетное учреждение Пермская краевая организация Общественно-государственного объединения Всероссийского физкультурно-спортивного общества "Динамо" (Адрес: 614039, г.Пермь, ул.Краснова,1).</w:t>
        <w:br/>
        <w:t xml:space="preserve">Предложение о цене контракта: 61 500,00 (шестьдесят одна тысяча пятьсо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5</w:t>
        <w:br/>
        <w:t>ИНН 590500352153, Березовская Валентина Александровна (Адрес: г.Пермь, ул.Проспект Декабристов, д.27, кв.177).</w:t>
        <w:br/>
        <w:t xml:space="preserve">Предложение о цене контракта: 65 300,00 (шестьдесят пять тысяч триста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Власов Игорь Анато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еленков Сергей Анато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сякова Варвара Алекс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рефилова Александр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Жеребцова Юлия Олег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Администрация Ленинского района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4.05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4.05.2011 №015630002321100001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услуг по организации и проведению фестиваля среди трудящейся молодежи Ленинского района города Перми для обеспечения возможности различным слоям населения удовлетворять потребность в соревновательной деятельности, повышать свои спортивные достижения в соответствии с п. 9.1.2. ВЦП «Развитие Ленинского района города Перм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4.05.2011 №015630002321100001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услуг по организации и проведению фестиваля среди трудящейся молодежи Ленинского района города Перми для обеспечения возможности различным слоям населения удовлетворять потребность в соревновательной деятельности, повышать свои спортивные достижения в соответствии с п. 9.1.2. ВЦП «Развитие Ленинского района города Перм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65 398,00 (шестьдесят пять тысяч триста девяносто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учреждение Пермская краевая организация Общественно-государственного объединения Всероссийского физкультурно-спортивного общества "Динамо" , ИНН 5904070650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9, г.Пермь, ул.Краснова,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или не включенных расходах в цену товара, работы, услуги: Цена услуг включает расходы: заработную плату персонала, составление смет расходов, техническое оформление, прокат аппаратуры, приобретение призов, а также расходы на уплату налогов, сборов и других расходов, связанных с исполнением настоящего контракта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зовская Валентина Александ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Проспект Декабристов, д.27, кв.17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или не включенных расходах в цену товара, работы, услуги: Цена услуг включает расходы: заработную плату персонала, составление смет расходов, техническое оформление, прокат аппаратуры, приобретение призов, а также расходы на уплату налогов, сборов и других расходов, связанных с исполнением настоящего контракта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Лидер Плюс" , ИНН 5904002762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09, г.Пермь, ул.Адмирала Ушакова,57/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или не включенных расходах в цену товара, работы, услуги: Цена услуг включает расходы: заработную плату персонала, составление смет расходов, техническое оформление, прокат аппаратуры, приобретение призов, а также расходы на уплату налогов, сборов и других расходов, связанных с исполнением настоящего контракта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4.05.2011 №015630002321100001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услуг по организации и проведению фестиваля среди трудящейся молодежи Ленинского района города Перми для обеспечения возможности различным слоям населения удовлетворять потребность в соревновательной деятельности, повышать свои спортивные достижения в соответствии с п. 9.1.2. ВЦП «Развитие Ленинского района города Перм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70650, КПП 590401001, Бюджетное учреждение Пермская краевая организация Общественно-государственного объединения Всероссийского физкультурно-спортивного общества "Динам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зовская Валентина Александ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02762, КПП 590201001, Общество с ограниченной ответственностью "Лидер Плю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: Несоответствие заявки требованиям документации</w:t>
              <w:br/>
              <w:t>Пояснение: Отклонить котировочную заявку в соответствии с ч.3.ст.47 Федерального закона № 94-ФЗ как не соответствующую требованиям, установленным в извещении о проведении запроса котировок: в котировочной заявке указан ИНН другого юридического лица, который не соответствует печати в котировочной заявке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4.05.2011 №015630002321100001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услуг по организации и проведению фестиваля среди трудящейся молодежи Ленинского района города Перми для обеспечения возможности различным слоям населения удовлетворять потребность в соревновательной деятельности, повышать свои спортивные достижения в соответствии с п. 9.1.2. ВЦП «Развитие Ленинского района города Перм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учреждение Пермская краевая организация Общественно-государственного объединения Всероссийского физкультурно-спортивного общества "Динам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 5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зовская Валентина Александ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5 3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Лидер Плю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18:00Z</dcterms:created>
  <dc:creator>40user101</dc:creator>
  <dc:description/>
  <cp:keywords/>
  <dc:language>en-US</dc:language>
  <cp:lastModifiedBy>40user101</cp:lastModifiedBy>
  <dcterms:modified xsi:type="dcterms:W3CDTF">2011-05-04T08:13:00Z</dcterms:modified>
  <cp:revision>2</cp:revision>
  <dc:subject/>
  <dc:title/>
</cp:coreProperties>
</file>