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6"/>
        <w:gridCol w:w="6128"/>
      </w:tblGrid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037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ткрытый аукцио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 электронной форме будет проводиться на электронной площадке 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 следующему адресу: </w:t>
            </w:r>
          </w:p>
        </w:tc>
        <w:tc>
          <w:tcPr>
            <w:tcW w:w="612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зделий медицинского назначения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101 Инструменты сшива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к документации об открытом аукционе в электронной форме «Техническое задание»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роизводиться в период с момента заключения договора по 30.12.2011. Первая поставка единовременно, в объеме 20% каждой позиции всей спецификации в течение 3-х календарных дней после подписания договора, последующие поставки в первую декаду каждого месяца, объем поставки по согласованию с заказчиком, после сделанной заявке по телефону и факсу. Место доставки – г. Пермь, ул. Б.Гагарина,68, аптека. Время – не позднее 15 часов местного времен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 400,00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Официальный сайт, на котором размещена информация о документ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 аукцион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7001"/>
      </w:tblGrid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5.2011 09:00 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5.2011 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0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4.05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44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2:45:00Z</dcterms:created>
  <dc:creator>опер5</dc:creator>
  <dc:description/>
  <cp:keywords/>
  <dc:language>en-US</dc:language>
  <cp:lastModifiedBy>опер5</cp:lastModifiedBy>
  <dcterms:modified xsi:type="dcterms:W3CDTF">2011-05-04T12:47:00Z</dcterms:modified>
  <cp:revision>3</cp:revision>
  <dc:subject/>
  <dc:title>Извещение</dc:title>
</cp:coreProperties>
</file>